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25 февраля 2011 года № 59</w:t>
      </w:r>
    </w:p>
    <w:p>
      <w:pPr>
        <w:pStyle w:val="Style19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тесте Прокурора города Самары на пункт 1.5 статьи 1 Положения </w:t>
        <w:br/>
        <w:t>«Об Избирательной комиссии городского округа Самара», утвержденного Постановлением Самарской Городской Думы от 19 февраля 2004 года № 2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протест Прокурора города Самары от 20 декабря 2010 года </w:t>
        <w:br/>
        <w:t xml:space="preserve">№ 07-24/10 на пункт 1.5 статьи 1 Положения «Об Избирательной комиссии городского округа Самара», утвержденного Постановлением Самарской Городской Думы от 19 февраля 2004 года № 296, в соответствии </w:t>
      </w:r>
      <w:r>
        <w:rPr>
          <w:spacing w:val="-4"/>
          <w:sz w:val="28"/>
          <w:szCs w:val="28"/>
        </w:rPr>
        <w:t>со статьей 23 Федерального закона от 17 января 1992 года № 2202-1 «О прокуратуре</w:t>
      </w:r>
      <w:r>
        <w:rPr>
          <w:sz w:val="28"/>
          <w:szCs w:val="28"/>
        </w:rPr>
        <w:t xml:space="preserve"> Российской Федерации», Дума городского округа Самар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. Протест Прокурора города Самары от 20 декабря 2010 года № 07-24/10 </w:t>
        <w:br/>
        <w:t xml:space="preserve">на пункт 1.5 статьи 1 Положения «Об Избирательной комиссии городского округа Самара», утвержденного Постановлением Самарской Городской Думы от </w:t>
        <w:br/>
        <w:t xml:space="preserve">19 февраля 2004 года № 296, </w:t>
      </w:r>
      <w:r>
        <w:rPr>
          <w:spacing w:val="-4"/>
          <w:sz w:val="28"/>
          <w:szCs w:val="28"/>
        </w:rPr>
        <w:t>– удовлетворить.</w:t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омитету по местному самоуправлению Думы городского округа Самара подготовить проект решения Думы городского округа Самара «О внесении изменения в Положение «Об Избирательной комиссии городского округа Самара», утвержденное Постановлением Самарской Городской Думы от </w:t>
        <w:br/>
        <w:t>19 февраля 2004 года № 296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3. Рассмотреть и утвердить проект решения Думы городского округа Самара «О внесении изменения в Положение «Об Избирательной комиссии городского округа Самара», утвержденное Постановлением Самарской Городской Думы от 19 февраля 2004 года № 296» во 2 квартале 2011 года.</w:t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 Направить настоящее Решение в Прокуратуру города Сама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 Официально опубликовать настоящее Реш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 Контроль за исполнением настоящего Решения возложить на комитет</w:t>
        <w:br/>
        <w:t>по местному самоуправлению (Н.М. Михайлов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36:00Z</dcterms:created>
  <dc:creator>A.Efimova</dc:creator>
  <dc:description/>
  <cp:keywords/>
  <dc:language>en-US</dc:language>
  <cp:lastModifiedBy>O.Antonova</cp:lastModifiedBy>
  <cp:lastPrinted>2011-02-08T15:56:00Z</cp:lastPrinted>
  <dcterms:modified xsi:type="dcterms:W3CDTF">2011-03-10T13:52:00Z</dcterms:modified>
  <cp:revision>12</cp:revision>
  <dc:subject/>
  <dc:title>Дума городского округа Самара</dc:title>
</cp:coreProperties>
</file>