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ConsPlusNormal"/>
        <w:numPr>
          <w:ilvl w:val="0"/>
          <w:numId w:val="0"/>
        </w:numPr>
        <w:ind w:firstLine="666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11 г. № 70</w:t>
      </w:r>
    </w:p>
    <w:p>
      <w:pPr>
        <w:pStyle w:val="ConsPlusNormal"/>
        <w:numPr>
          <w:ilvl w:val="0"/>
          <w:numId w:val="0"/>
        </w:numPr>
        <w:ind w:firstLine="609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9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партаменте жилищно-коммунального хозяй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Самара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 Департамент жилищно-коммунального хозяйства Администрации городского округа Самара (далее – Департамент) является отраслевым (функциональным) органом Администрации городского округа Самара, через который Администрация городского округа Самара осуществляет свои полномочия в сфере жилищно-коммунального хозяйств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 В своей деятельности Департамент руководствуется Конституцией Российской Федерации, законодательством Российской Федерации, законодательством Самарской области, Уставом городского округа Самара, нормативными правовыми актами органов местного самоуправления городского округа Самара, а также настоящим Положени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 Департамент является юридическим лицом, имеет самостоятельный баланс и смету расходов на содержание Департамента, лицевой счет в Департаменте финансов Администрации городского округа Самара, круглую печать, штампы и бланки со своим наименованием, может приобретать и осуществлять имущественные и иные права и обязанности, быть истцом и ответчиком в суде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Департамента: 443030, г. Самара, ул. Коммунистическая, дом 17а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 Департамент осуществляет расходование внебюджетных средств от приносящей доход деятельности по смете доходов и расходов, согласованных Департаментом финансов Администрации городского округа Самара. 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 Структура и штатное расписание Департамента утверждаются Главой городского округа Самар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6. Работники Департамента являются муниципальными служащими, за исключением работников, принятых на должности, не отнесенные к должностям муниципальной службы, и осуществляющих техническое обеспечение деятельности Департ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социальные гарантии указанных работников Департамента устанавливаются законами и нормативными актами Российской Федерации, Самарской области 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Департ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епартамента являются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 Формирование и реализация единой политики городского округа Самара для устойчивого функционирования отрасли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 Участие в организации работ по содержанию, реконструкции и ремонту объектов 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 Участие в организации в границах городского округа Самара электро-, тепло-, газо- и водоснабжения населения, водоотведения и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 Участие в разработке и реализации муниципальных программ в области энергосбережения и повышения энергетической эффективно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5. Участие в координации мероприятий по энергосбережению и повышению энергетической эффективности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 Участие в обеспечении равных условий для деятельности управляющих организаций независимо от организационно-правовых фор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 Оказание содействия повышению уровня квалификации лиц, осуществляющих управление многоквартирными домами, и организации обучения лиц, имеющих намерение осуществлять такую деятельность.</w:t>
      </w:r>
    </w:p>
    <w:p>
      <w:pPr>
        <w:pStyle w:val="Normal"/>
        <w:shd w:fill="FFFFFF" w:val="clear"/>
        <w:spacing w:before="0" w:after="120"/>
        <w:ind w:right="14" w:firstLine="709"/>
        <w:rPr/>
      </w:pPr>
      <w:r>
        <w:rPr>
          <w:rFonts w:cs="Times New Roman" w:ascii="Times New Roman" w:hAnsi="Times New Roman"/>
          <w:sz w:val="28"/>
          <w:szCs w:val="28"/>
        </w:rPr>
        <w:t>2.8. Прогнозирование, аналитическая оценка, определение стратегии развития жилищно-коммунального хозяйства городского округа Самара.</w:t>
      </w:r>
    </w:p>
    <w:p>
      <w:pPr>
        <w:pStyle w:val="Normal"/>
        <w:shd w:fill="FFFFFF" w:val="clear"/>
        <w:spacing w:before="0" w:after="120"/>
        <w:ind w:right="19" w:firstLine="709"/>
        <w:rPr/>
      </w:pPr>
      <w:r>
        <w:rPr>
          <w:rFonts w:cs="Times New Roman" w:ascii="Times New Roman" w:hAnsi="Times New Roman"/>
          <w:sz w:val="28"/>
          <w:szCs w:val="28"/>
        </w:rPr>
        <w:t>2.9. Повышение инвестиционной привлекательности жилищно-коммунального хозяйства городского округа Самара.</w:t>
      </w:r>
    </w:p>
    <w:p>
      <w:pPr>
        <w:pStyle w:val="Normal"/>
        <w:shd w:fill="FFFFFF" w:val="clear"/>
        <w:ind w:right="14" w:firstLine="709"/>
        <w:rPr/>
      </w:pPr>
      <w:r>
        <w:rPr>
          <w:rFonts w:cs="Times New Roman" w:ascii="Times New Roman" w:hAnsi="Times New Roman"/>
          <w:sz w:val="28"/>
          <w:szCs w:val="28"/>
        </w:rPr>
        <w:t>2.10. Формирование и реализация научно обоснованной технической политики в жилищно-коммунальном хозяйстве городского округа Самара, обеспечивающей внедрение новых материалов, изделий, конструкций и ресурсосберегающих технологий.</w:t>
      </w:r>
    </w:p>
    <w:p>
      <w:pPr>
        <w:pStyle w:val="Normal"/>
        <w:shd w:fill="FFFFFF" w:val="clear"/>
        <w:ind w:right="5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firstLine="6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Департ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полнения возложенных задач Департамент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 Выступает заказчиком по научно-исследовательским, опытно-конструкторским работам, проектированию, реконструкции, капитальному ремонту объектов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 Участвует в планировании и формировании муниципального заказа в рамках доведенных бюджетных ассигнований и подготовке заявок-поручений на размещение заказа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3. В пределах своей компетенции разрабатывает предложения по формированию реестра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Обеспечивает разработку показателей, характеризующих качество и (или) объем (состав) оказываемых физическим и (или) юридическим лицам муниципальных услуг, находящихся в компетенции Департ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5. Разрабатывает стандарты качества предоставления муниципальных услуг в пределах своей компетенции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6. Обеспечивает в пределах своей компетенции разработку муниципальных заданий на предоставление муниципальных услуг в сфере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7. Разрабатывает в пределах своей компетенции прогнозные показатели, документы и материалы, необходимые для составления проекта бюджета городского округа Самара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8. Разрабатывает проекты нормативно-правовых актов по вопросам жилищно-коммунального хозяйства, предусматривающие осуществление расходов за счет средств бюджета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9. Подготавливает предложения по совершенствованию системы финансирования жилищно-коммунального хозяйства городского округа Самара, участвует в работе по привлечению внебюджетных инвестиций, кредитов и займов финансовых организаций для осуществления программ развития в данной сфере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0. Осуществляет стратегическое планирование социально-экономического развития по отрасли жилищно-коммунального хозяйства в рамках своей компетенции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1. Осуществляет планирование бюджетных ассигнований на капитальный ремонт объектов жилищно-коммунального хозяйства, в том числе на основании предложений территориальных органов Администраци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2. Представляет предложения по перечню объектов с указанием необходимых объемов бюджетных инвестиций в объекты капитального строительства муниципальной собственности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3. Участвует в осуществлении мониторинга соответствия размера платы граждан за коммунальные услуги предельному индексу, установленному Правительством Самарской области дл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4. Участвует в разработке целевых программ городского округа Самара, финансируемых за счет средств бюджетов разных уровней, и реализации их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5. Участвует в подготовке технических заданий по разработке инвестиционных программ организаций коммунального комплекса по развитию систем коммунальной инфраструктуры, проектов муниципальных правовых актов по утверждению технически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6. Участвует в рассмотрении проектов производственных и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оверку соответствия проектов инвестиционных программ по развитию систем коммунальной инфраструктуры условиям, утвержденным в установленных технических заданиях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7. Обеспечивает мониторинг выполнения инвестиционных программ организаций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8. Участвует в проверке обоснованности производственных программ организаций коммунального комплекс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9. Участвует в разработке и реализации программ городского округа Самара в области энергосбережения и повышения энергетической эффективности, организации проведения энергетического обследования многоквартирных домов, помещения в которых составляют муниципальный жилищный фонд в границах городского округа Самара, организации и проведении иных мероприятий, предусмотренных законодательством об энергосбережении и о повышении энергетической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0. В пределах своей компетенции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учет фактически предоставленн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планирование объемов потребности в предоставлении муниципальных услуг в натуральном выраж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проведение оценки стоимости предоставления муниципальных услуг в соответствии с реестром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использование утвержденной системы оценки потребности в предоставлении муниципальных услуг при разработке программ и планов развити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1. Разрабатывает план работ по ремонту и реконструкции объектов жилищно-коммунального хозяйства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2. Способствует применению в отрасли жилищно-коммунального хозяйства современных, высокоэффективных материалов, изделий и конструкций, машин и механизмов, ресурсосберегающих технологий при выполнении работ по ремонту и реконструкции объектов жилищно-коммунального хозяйства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3. Разрабатывает мероприятия по подготовке объектов теплоэнергетического комплекса, социально-бытового, жилищно-коммунального назначения к работе в зимних условиях, принимает участие в осуществлении контроля за их реализацией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4. Обеспечивает выполнение требований, установленных действующим законодательством в сфере организации теплоснабжения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5. Разрабатывает предложения по приоритетным направлениям повышения технической надежности и безопасности функционирования инженерных систем жизнеобеспечения объектов жилищно-коммунального хозяйства, обеспечивает согласование вывода источников тепловой энергии, тепловых сетей в ремонт и из эксплуата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6. Участвует в организации работы по приемке ведомственных объектов инженерной инфраструктуры в муниципальную собственность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7. Участвует в мероприятиях по выявлению сетей электро-, тепло-, водоснабжения и водоотведения, не переданных в установленном порядке в муниципальную собственность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8. Участвует в организации энергоэффективного использования и содержания объектов жилищно-коммунального хозяйства и инженерной инфраструктуры на территори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9. Участвует в разработке и согласовании технических условий на подключение к сетям инженерно-технического обеспечения, находящим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0. Участвует в подготовке предложений по нормативам потребления коммунальных услуг для населени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1. Участвует в разработке и реализации мероприятий по реформированию жилищно-коммунального хозяйства в рамках своей компетен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2. Участвует в организации взаимодействия предприятий и организаций всех форм собственности, осуществляющих деятельность в отрасли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33. Участвует в организации и осуществлении мероприятий по гражданской обороне, защите населения и территории городского округа Самара от чрезвычайных ситуаций природного и техногенного характера в сфере жилищно-коммунального хозяй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4. Обеспечивает рассмотрение обращений физических и юридических лиц в рамках своей компетенц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ство деятельностью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Руководство деятельностью Департамента осуществляет заместитель Главы городского округа Самара – руководитель Департамента, назначаемый на должность и освобождаемый от должности Главой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 Заместитель Главы городского округа Самара – руководитель Департамента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1. Осуществляет руководство деятельностью Департамента на принципах единоначалия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2. Принимает решения по вопросам направлений деятельности Департамента и несет персональную ответственность за результаты его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3. Обеспечивает выполнение задач и функций, возложенных на Департамент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4. Организует планирование работы Департ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5. По поручению Главы городского округа Самара представляет Администрацию городского округа Самара и выступает в установленном порядке от ее лица в отношениях с юридическими и физическими лицами по вопросам компетенции Департамента.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6. Без доверенности представляет Департамент по направлениям его деятельности в органах государственной власти, органах местного самоуправления городского округа Самара, а также и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7. Утверждает положения о структурных подразделениях Департамента, должностные инструкции сотрудников Департ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2.8. О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ляет права и обязанности работодателя в отношении муниципальных служащих и иных работников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 Утверждает смету доходов и расходов на содержание Департа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 Ревизия и контроль деятельности Департамента осуществляются органами, уполномоченным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Департамент в установленном порядке ведет статистическую и бухгалтерскую отчетность, в установленные сроки сдает балансы и отчеты в соответствующие орга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организация и ликвид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 Реорганизация и ликвидация Департамента осуществля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 При реорганизации или ликвидации Департамента уволенным работникам гарантируется соблюдение их прав и интересов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8:00Z</dcterms:created>
  <dc:creator>sviriakinava</dc:creator>
  <dc:description/>
  <cp:keywords/>
  <dc:language>en-US</dc:language>
  <cp:lastModifiedBy>O.Antonova</cp:lastModifiedBy>
  <cp:lastPrinted>2011-03-10T17:59:00Z</cp:lastPrinted>
  <dcterms:modified xsi:type="dcterms:W3CDTF">2011-03-21T07:18:00Z</dcterms:modified>
  <cp:revision>2</cp:revision>
  <dc:subject/>
  <dc:title>Приложение</dc:title>
</cp:coreProperties>
</file>