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0 марта 2011 года № 70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Департаменте жилищно-коммунального хозяйства Администрации городского округа Сама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б утверждении Положения «О Департаменте жилищно-коммунального хозяйства Администрации городского округа Самара», в соответствии с подпунктом «л» пункта 5 статьи 23 Устава городского округа Самара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8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Департаменте жилищно-коммунального хозяйства Администрации городского округа Самара» (прилагается)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и силу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Решение Думы городского округа Самара от 31 июля 2008 года № 637 «Об утверждении Положения «О Департаменте городского хозяйства и экологии Администрации городского округа Самара»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Пункт 14 Решения Думы городского округа Самара от 24 сентября </w:t>
        <w:br/>
        <w:t>2009 года № 803 «О внесении изменений в отдельные правовые акты».</w:t>
      </w:r>
    </w:p>
    <w:p>
      <w:pPr>
        <w:pStyle w:val="Style15"/>
        <w:spacing w:lineRule="auto" w:line="240" w:before="0" w:after="8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Решение Думы городского округа Самара от 24 июня 2010 года № 943 «О внесении изменений в Положение «О Департаменте городского хозяйства и экологии Администрации городского округа Самара», утвержденное Решением Думы городского округа Самара от 31 июля 2008 года № 637».</w:t>
      </w:r>
    </w:p>
    <w:p>
      <w:pPr>
        <w:pStyle w:val="Style15"/>
        <w:spacing w:lineRule="auto" w:line="240" w:before="0" w:after="8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Style15"/>
        <w:spacing w:lineRule="auto" w:line="240" w:before="0" w:after="8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 xml:space="preserve">А.Б. Фетисов </w:t>
      </w:r>
    </w:p>
    <w:sectPr>
      <w:type w:val="nextPage"/>
      <w:pgSz w:w="11906" w:h="16838"/>
      <w:pgMar w:left="113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Arial" w:hAnsi="Arial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03"/>
      <w:jc w:val="both"/>
    </w:pPr>
    <w:rPr>
      <w:rFonts w:ascii="Arial" w:hAnsi="Arial" w:eastAsia="Times New Roman" w:cs="Arial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6:00Z</dcterms:created>
  <dc:creator>sviriakinava</dc:creator>
  <dc:description/>
  <cp:keywords/>
  <dc:language>en-US</dc:language>
  <cp:lastModifiedBy>O.Antonova</cp:lastModifiedBy>
  <cp:lastPrinted>2011-01-17T11:11:00Z</cp:lastPrinted>
  <dcterms:modified xsi:type="dcterms:W3CDTF">2011-03-21T07:16:00Z</dcterms:modified>
  <cp:revision>2</cp:revision>
  <dc:subject/>
  <dc:title/>
</cp:coreProperties>
</file>