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9 июля 2011 года №124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  <w:br/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 Наградить Почетным знаком Думы городского округа Самар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1. Агеева Владимира Петровича – председателя Самарского городского общественного фонда поддержки ветеранов Военно-Морского фло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Артамонову Ольгу Михайловну – председателя Избирательной комиссии городского округа Самар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Крутовскую Нину Алексеевну – председателя Общественной организации «Добровольное общество участников войны – дальневосточников г. Самара»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36:00Z</dcterms:created>
  <dc:creator>Аня</dc:creator>
  <dc:description/>
  <cp:keywords/>
  <dc:language>en-US</dc:language>
  <cp:lastModifiedBy>O.Antonova</cp:lastModifiedBy>
  <cp:lastPrinted>2010-02-15T14:18:00Z</cp:lastPrinted>
  <dcterms:modified xsi:type="dcterms:W3CDTF">2011-07-29T12:26:00Z</dcterms:modified>
  <cp:revision>10</cp:revision>
  <dc:subject/>
  <dc:title>Дума городского округа Самара</dc:title>
</cp:coreProperties>
</file>