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сентября 2012 года № 25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пределении органов, уполномоченных</w:t>
      </w:r>
    </w:p>
    <w:p>
      <w:pPr>
        <w:pStyle w:val="3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уществление муниципального земельного контроля </w:t>
      </w:r>
    </w:p>
    <w:p>
      <w:pPr>
        <w:pStyle w:val="3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использованием земель на территории городского округа Самар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б определении органов, уполномоченных на осуществление муниципального земельного контроля за использованием земель на территории городского округа Самара», в соответстви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с пунктами 1, 2 статьи 72 Земельного кодекса Российской Федерации, Федеральным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Законом Самарской области от 11 марта 2005 года № 94-ГД «О земле» Дума городского округа Самара 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, что органами, уполномоченными на осуществление муниципального земельного контроля за использованием земель на территории городского округа Самара, являются:</w:t>
      </w:r>
    </w:p>
    <w:p>
      <w:pPr>
        <w:pStyle w:val="ConsPlus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отношении земельных участков, используемых в целях, связанных со строительством (текущим и планируемым), а также за соблюдением требований земельного законодательства при осуществлении всех видов градостроительной деятельности, за исключением земельных участков, на которых расположены объекты, подлежащие государственному контролю и надзору за использованием и охраной водных объектов, – Департамент строительства и архитектуры городского округа Самара;</w:t>
      </w:r>
    </w:p>
    <w:p>
      <w:pPr>
        <w:pStyle w:val="ConsPlusNormal"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 в отношении земельных участков, используемых в целях, не связанных со строительством, за исключением земельных участков, на которых расположены объекты, подлежащие государственному контролю и надзору за использованием и охраной водных объектов, – Департамент управления имуществом городского округа Самар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 Органам местного самоуправления городского округа Самара привести свои правовые акты в соответствие с настоящим Решением в течение двух месяцев со дня вступления в силу настоящего Решения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Самара </w:t>
        <w:tab/>
        <w:t>Д.И. Аз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Думы 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115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28:00Z</dcterms:created>
  <dc:creator>expert1</dc:creator>
  <dc:description/>
  <cp:keywords/>
  <dc:language>en-US</dc:language>
  <cp:lastModifiedBy>U.Kurbatova</cp:lastModifiedBy>
  <cp:lastPrinted>2012-09-26T15:43:00Z</cp:lastPrinted>
  <dcterms:modified xsi:type="dcterms:W3CDTF">2012-10-10T05:36:00Z</dcterms:modified>
  <cp:revision>15</cp:revision>
  <dc:subject/>
  <dc:title>Вносится Главой                                                    городского округа Самара</dc:title>
</cp:coreProperties>
</file>