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>2011 года № 166 «О бюджете городского округа Самара Самарской области на 2012 год и на плановый период 2013 и 2014 годов» (в редакции Решений Думы городского округа Самара от 22 декабря 2011 года № 177, от 01 марта 2012 года № 188, от 22 марта 2012 года № 191, от 26 апреля 2012 года № 221, от 28 июня 2012 года № 235) (далее – Решение) следующие изменения: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ункте 1 Решения сумму «18 529 159,2» заменить суммой «19 745 372,7», сумму «21 798 403,4» заменить суммой «23 112 206,7», сумму «3 269 244,2» заменить суммой «3 366 834,0». 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пункте 13 Решения сумму «5 098 689,8» заменить суммой «6 314 639,1»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одпункте 18.1 пункта 18 Решения:</w:t>
      </w:r>
    </w:p>
    <w:p>
      <w:pPr>
        <w:pStyle w:val="ConsNormal"/>
        <w:widowControl/>
        <w:shd w:fill="FFFFFF" w:val="clear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подпункт 2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) предоставление негосударственными дошкольными образовательными учреждениями образовательных услуг по реализации основной общеобразовательной программы дошкольного образования в части частичного возмещения их затрат по оплате аренды помещений;»;</w:t>
      </w:r>
    </w:p>
    <w:p>
      <w:pPr>
        <w:pStyle w:val="ConsPlusNormal"/>
        <w:keepNext w:val="true"/>
        <w:numPr>
          <w:ilvl w:val="0"/>
          <w:numId w:val="0"/>
        </w:numPr>
        <w:spacing w:before="6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подпункт 33 изложить в следующей редакции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) содержание детей (присмотр и уход за детьми) в открываемых негосударственных дошкольных образовательных учреждениях или дополнительных группах в действующих негосударственных дошкольных образовательных учреждениях, реализующих основную общеобразовательную программу дошкольного образования;»;</w:t>
      </w:r>
    </w:p>
    <w:p>
      <w:pPr>
        <w:pStyle w:val="ConsNormal"/>
        <w:widowControl/>
        <w:shd w:fill="FFFFFF" w:val="clear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 дополнить подпунктом 36 следующего содержа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6) оказание услуг по предоставлению бесплатного питания обучающихся, находящихся в лагерях с дневным пребыванием при муниципальных бюджетных общеобразовательных учреждениях городского округа Самара в период проведения летней оздоровительной кампании.»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одпункт 18.2 пункта 18 Решения дополнить подпунктами 7, 8 и 9 следующего содержания: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 общественным организациям ветеранов, осуществляющим свою деятельность на территории городского округа Самара, для проведения ремонта занимаемых ими помещений, находящихся в муниципальной собственности городского округа Самара, и оборудования указанных помещений мебелью, бытовой техникой и оргтехникой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общественным организациям инвалидов, осуществляющим свою деятельность на территории городского округа Самара, для проведения ремонта занимаемых ими помещений, находящихся в муниципальной собственности городского округа Самара, и оборудования указанных помещений мебелью, бытовой техникой и оргтехникой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некоммерческим организациям, не являющимся муниципальными учреждениями, реализующим основную общеобразовательную программу дошкольного образования, на финансовое обеспечение получения детьми дошкольного образования в размере,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ные материалы.»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риложение 6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2 год» к Решению изложить в новой редакции согласно Приложению 2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 Приложение 7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13 и 2014 годов» </w:t>
        <w:br/>
        <w:t>к Решению изложить в новой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8. Приложение 8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2 год» к Решению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9. Приложении 9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плановый период 2013 и 2014 годов» к Решению изложить в новой редакции согласно Приложению 5 к 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Приложение 10 «Доходы бюджета городского округа Самара Самарской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</w:t>
        <w:br/>
        <w:t>Приложению 6 к 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Приложение 1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2 год» к Решению изложить в новой редакции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.12. Приложение 13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плановый период 2013 и 2014 годов» </w:t>
        <w:br/>
        <w:t>к Решению изложить в новой редакции согласно Приложению 8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3. Приложение 14 «Структура расходов бюджета городского округа Самара Самарской области на 2012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9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14. Приложение 15 «Структура расходов бюджета городского округа Самара Самарской области на плановый период 2013 и 2014 годов по разделам, подразделам, целевым статьям и видам расходов классификации расходов бюджета» к Решению изложить в новой редакции согласно Приложению 10 </w:t>
        <w:br/>
        <w:t>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15. Приложение 16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2 год» к Решению изложить в новой редакции согласно Приложению 11 </w:t>
        <w:br/>
        <w:t>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16. Приложение 17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3 год» к Решению изложить в новой редакции согласно Приложению 12 </w:t>
        <w:br/>
        <w:t>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17. Приложение 18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4 год» к Решению изложить в новой редакции согласно Приложению 13 </w:t>
        <w:br/>
        <w:t xml:space="preserve">к настоящему Решению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о дня его официального опубликова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3:00Z</dcterms:created>
  <dc:creator>SS</dc:creator>
  <dc:description/>
  <cp:keywords/>
  <dc:language>en-US</dc:language>
  <cp:lastModifiedBy>M.Shaikina</cp:lastModifiedBy>
  <cp:lastPrinted>2012-07-13T10:13:00Z</cp:lastPrinted>
  <dcterms:modified xsi:type="dcterms:W3CDTF">2012-07-18T06:24:00Z</dcterms:modified>
  <cp:revision>8</cp:revision>
  <dc:subject/>
  <dc:title>САМАРСКАЯ ГОРОДСКАЯ ДУМА</dc:title>
</cp:coreProperties>
</file>