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7 сентября 2012 года № 255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Управления Министерства внутренних дел Российской Федерации по городу Самаре за 1 полугодие 2012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тчет Управления Министерства внутренних дел Российской Федерации по городу Самаре за 1 полугодие 2012 года, в соответствии с Федеральным законом от 07 февраля 2011 года № 3-ФЗ «О полиции», Приказом Министерства внутренних дел Российской Федерации от 30 августа 2011 года 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№ 975 «Об организации и проведении отчетов должностных лиц 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органов МВД России» Дума городского округа С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тчет Управления Министерства внутренних дел Российской Федерации по городу Самаре за 1 полугодие 2012 года принять к свед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 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 Контроль за исполнением настоящего Решения возложить </w:t>
        <w:br/>
        <w:t>на контрольный комитет (А.Н. Сачков).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59:00Z</dcterms:created>
  <dc:creator>S.Plaksyk</dc:creator>
  <dc:description/>
  <cp:keywords/>
  <dc:language>en-US</dc:language>
  <cp:lastModifiedBy>U.Kurbatova</cp:lastModifiedBy>
  <cp:lastPrinted>2012-09-18T08:58:00Z</cp:lastPrinted>
  <dcterms:modified xsi:type="dcterms:W3CDTF">2012-10-08T06:02:00Z</dcterms:modified>
  <cp:revision>4</cp:revision>
  <dc:subject/>
  <dc:title/>
</cp:coreProperties>
</file>