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31 июля 2008 года № 6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1.1. Баранову Ирину Анатольевну – директора муниципального специального (коррекционного) образовательного учреждения для обучающихся, воспитанников с отклонениями в развитии – специальной (коррекционной) общеобразовательной школы-интерната № 117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вида г. Самар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2. Бариль Инну Павловну – председателя Самарской городск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Бодрову Веру Александровну – директора муниципального образовательного учреждения дополнительного образования детей «Детская музыкальная школа № 5» городского округа Самара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Бодрову Татьяну Евгеньевну - директора государственно-муниципального образовательного учреждения дополнительного образования детей Самарского Дворца детского и юношеского творчества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Глухова Николая Васильевича – пенсионера, участника Великой Отечественной войн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6. Иевлеву Нину Васильевну – директора Муниципального музея «Детская картинная галерея»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pacing w:val="8"/>
          <w:sz w:val="28"/>
          <w:szCs w:val="28"/>
        </w:rPr>
        <w:t>1.7. Кислова Андрея Игоревича – генерального директора</w:t>
      </w:r>
      <w:r>
        <w:rPr>
          <w:bCs/>
          <w:sz w:val="28"/>
          <w:szCs w:val="28"/>
        </w:rPr>
        <w:t xml:space="preserve"> ООО «Самарарегионгаз», депутата Самарской Губернской Дум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8. Мальчевскую Галину Алексеевну – пенсионера, Ветерана труд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9. Мишину Светлану Ефимовну – директора муниципального учреждения средней общеобразовательной школы № 148 с углубленным изучением отдельных предметов Ленинского района г. Самар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10. Печерских Евгения Андреевича – председателя Правления Самарской общественной организации инвалидов-колясочников «Ассоциация Десница»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11. Полушкину Людмилу Илларионовну – директора муниципального образовательного учреждения Гимназии № 11 городского округа Самара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 Посохову Галину Владимировну – председателя Куйбышев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1.13. Садохину Тамару Дмитриевну – пенсионера, Ветерана труда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 Тренину Наталью Викторовну – председателя Совет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5. Фоаля Татьяну Евгеньевну – председателя Совета ТОС «26 квартал» Куйбышевского района городского округа Самар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29:00Z</dcterms:created>
  <dc:creator>Аня</dc:creator>
  <dc:description/>
  <cp:keywords/>
  <dc:language>en-US</dc:language>
  <cp:lastModifiedBy>O.Antonova</cp:lastModifiedBy>
  <cp:lastPrinted>2008-07-30T10:14:00Z</cp:lastPrinted>
  <dcterms:modified xsi:type="dcterms:W3CDTF">2008-08-18T05:29:00Z</dcterms:modified>
  <cp:revision>2</cp:revision>
  <dc:subject/>
  <dc:title>Дума городского округа Самара</dc:title>
</cp:coreProperties>
</file>