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69" w:after="20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июня 2011 года №110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Порядок принятия реш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тарифов на услуги муниципальных унитарных предприятий и муниципальных учреждений городского округа Самар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ый Решением Думы городского округа Сама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 апреля 2007 года № 4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я в Порядок принятия решений об установлении тарифов на услуги муниципальных унитарных предприятий и муниципальных учреждений городского округа Самара, утвержденный Решением Думы городского округа Самара от 26 апреля 2007 года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№ 413»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, в соответствии с Федеральным законом от 06 октября 2003 года № 131-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городского округа Самара Дума городского округа Самара </w:t>
      </w:r>
    </w:p>
    <w:p>
      <w:pPr>
        <w:pStyle w:val="ConsPlusTitle"/>
        <w:widowControl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100"/>
        <w:ind w:right="0" w:firstLine="709"/>
        <w:jc w:val="both"/>
        <w:rPr/>
      </w:pPr>
      <w:r>
        <w:rPr>
          <w:color w:val="000000"/>
        </w:rPr>
        <w:t xml:space="preserve">1. Пункт 2 Приложения к Порядку принятия решений об установлении тарифов на услуги муниципальных унитарных предприятий и муниципальных учреждений городского округа Самара, утвержденному Решением Думы городского округа Самара от 26 апреля 2007 года № 413 </w:t>
      </w:r>
      <w:r>
        <w:rPr>
          <w:bCs/>
        </w:rPr>
        <w:t>(в редакции Решений Думы городского округа Самара от 24 сентября 2009 года № 803, от 25 февраля 2011 года № 60)</w:t>
      </w:r>
      <w:r>
        <w:rPr>
          <w:color w:val="000000"/>
        </w:rPr>
        <w:t>, исключить.</w:t>
      </w:r>
    </w:p>
    <w:p>
      <w:pPr>
        <w:pStyle w:val="ConsPlusNormal"/>
        <w:widowControl/>
        <w:spacing w:before="0" w:after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PlusNormal"/>
        <w:widowControl/>
        <w:spacing w:before="0" w:after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52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Контроль за исполнением настоящего Решения возложить на комитет </w:t>
        <w:br/>
        <w:t xml:space="preserve">по экономике </w:t>
      </w:r>
      <w:r>
        <w:rPr>
          <w:rFonts w:cs="Times New Roman" w:ascii="Times New Roman" w:hAnsi="Times New Roman"/>
          <w:sz w:val="28"/>
          <w:szCs w:val="28"/>
        </w:rPr>
        <w:t>(А.В. Карпя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both"/>
        <w:rPr>
          <w:b/>
          <w:b/>
        </w:rPr>
      </w:pPr>
      <w:r>
        <w:rPr>
          <w:b/>
        </w:rPr>
        <w:t>Главы городского округа Самара</w:t>
        <w:tab/>
        <w:t>Ю.М. Ример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120"/>
        <w:ind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spacing w:lineRule="auto" w:line="240" w:before="0" w:after="0"/>
        <w:ind w:right="0" w:hanging="0"/>
        <w:jc w:val="both"/>
        <w:rPr>
          <w:b/>
          <w:b/>
          <w:bCs/>
        </w:rPr>
      </w:pPr>
      <w:r>
        <w:rPr>
          <w:b/>
          <w:bCs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269" w:after="200"/>
      <w:ind w:left="720" w:right="28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18:00Z</dcterms:created>
  <dc:creator>A.Savinov</dc:creator>
  <dc:description/>
  <cp:keywords/>
  <dc:language>en-US</dc:language>
  <cp:lastModifiedBy>O.Antonova</cp:lastModifiedBy>
  <dcterms:modified xsi:type="dcterms:W3CDTF">2011-07-15T06:26:00Z</dcterms:modified>
  <cp:revision>4</cp:revision>
  <dc:subject/>
  <dc:title/>
</cp:coreProperties>
</file>