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от 31 мая 2012 года № 232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10 года № 6 «О формировании комит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ы городского округа Самара пятого созы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досрочным прекращением полномочий депутата Думы городского округа Самара пятого созыва Ширниной Е.В. в соответствии со статьей 4.2 Положения «О Думе городского округа Самара», утвержденного Решением Думы городского округа Самара от 26 октября 2006 года № 322, Дума городского округа Самар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Внести в пункты 5 и 7 Решения Думы городского округа Самара </w:t>
        <w:br/>
        <w:t xml:space="preserve">от 21 октября 2010 года № 6 «О формировании комитетов Думы городского округа Самара пятого созыва» (в редакции Решений Думы городского округа Самара от 22 декабря 2011 года № 171, от 07 февраля 2012 года № 183) изменения, исключив из состава комитета </w:t>
      </w:r>
      <w:r>
        <w:rPr>
          <w:rStyle w:val="FontStyle54"/>
          <w:b w:val="false"/>
          <w:sz w:val="28"/>
          <w:szCs w:val="28"/>
        </w:rPr>
        <w:t xml:space="preserve">по охране здоровья и комитета по социальному развитию, культуре, молодежной политике, туризму, физической культуре и спорту </w:t>
      </w:r>
      <w:r>
        <w:rPr>
          <w:sz w:val="28"/>
          <w:szCs w:val="28"/>
        </w:rPr>
        <w:t>Думы городского округа Самара пятого созыва Ширнину Елену Викторов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фициально опубликовать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right" w:pos="9921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Думы</w:t>
        <w:tab/>
        <w:t>А.Б. Фетис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sz w:val="20"/>
      <w:szCs w:val="24"/>
    </w:rPr>
  </w:style>
  <w:style w:type="character" w:styleId="FontStyle54">
    <w:name w:val="Font Style54"/>
    <w:basedOn w:val="Style13"/>
    <w:qFormat/>
    <w:rPr>
      <w:rFonts w:ascii="Times New Roman" w:hAnsi="Times New Roman" w:cs="Times New Roman"/>
      <w:b/>
      <w:bCs/>
      <w:sz w:val="34"/>
      <w:szCs w:val="34"/>
    </w:rPr>
  </w:style>
  <w:style w:type="character" w:styleId="Style14">
    <w:name w:val="Верхний колонтитул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0:00Z</dcterms:created>
  <dc:creator>A.Savinov</dc:creator>
  <dc:description/>
  <cp:keywords/>
  <dc:language>en-US</dc:language>
  <cp:lastModifiedBy>U.Kurbatova</cp:lastModifiedBy>
  <cp:lastPrinted>2012-05-14T11:16:00Z</cp:lastPrinted>
  <dcterms:modified xsi:type="dcterms:W3CDTF">2012-06-05T06:38:00Z</dcterms:modified>
  <cp:revision>4</cp:revision>
  <dc:subject/>
  <dc:title/>
</cp:coreProperties>
</file>