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5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персональном составе Межведомственной комиссии </w:t>
        <w:br/>
      </w:r>
      <w:r>
        <w:rPr>
          <w:b/>
          <w:bCs/>
          <w:spacing w:val="5"/>
          <w:sz w:val="28"/>
          <w:szCs w:val="28"/>
        </w:rPr>
        <w:t>по налогам и сборам городского округа Самара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2 Положения «О Межведомственной комиссии по </w:t>
      </w:r>
      <w:r>
        <w:rPr>
          <w:sz w:val="28"/>
          <w:szCs w:val="28"/>
        </w:rPr>
        <w:t xml:space="preserve">налогам и сборам городского округа Самара», утвержденного Решением Думы городского округа Самара от 27 апреля 2006 года № 268, Дума городского округа </w:t>
      </w:r>
      <w:r>
        <w:rPr>
          <w:spacing w:val="-3"/>
          <w:sz w:val="28"/>
          <w:szCs w:val="28"/>
        </w:rPr>
        <w:t>Самара</w:t>
      </w:r>
    </w:p>
    <w:p>
      <w:pPr>
        <w:pStyle w:val="Normal"/>
        <w:shd w:fill="FFFFFF" w:val="clear"/>
        <w:ind w:left="11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ЕШИЛА:</w:t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формировать Межведомственную комиссию по налогам и сборам городского округа Самара в количестве 24 человек в следующем соста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сентьев Сергей Юрьевич – депутат Думы городского округа Самара по избирательному округу № 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6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Балаковский Сергей Львович – начальник отдела информационных технологий Управления Федеральной службы государственной регистрации, кадастра и картографии по Сама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6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Беркутов Дмитрий Михайлович – начальник отдела развития и контроля Государственного унитарного предприятия Самарской области «Центр технической инвентаризаци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шин Вячеслав Николаевич – депутат Думы городского округа Самара по избирательному округу № 1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анилова Наталья Александровна – начальник отдела муниципальной налоговой и бюджетной политики Департамента экономического развития Администрации городского округа Сам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66" w:leader="none"/>
          <w:tab w:val="left" w:pos="658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Дмитриева Татьяна Александровна – исполняющий обязанности начальника отдела инфраструктуры пространственных данных и обеспечения информационного взаимодействия Федерального государственного учреждения «Земельная кадастровая палата» по Сама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Владимир Иванович – депутат Думы городского округа Самара по избирательному округу № 1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66" w:leader="none"/>
          <w:tab w:val="left" w:pos="280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арпушкин Александр Викторович – заместитель Главы городского округа Самара – руководитель Департамента экономического развития Администрации городского округа Сам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6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ириллова Алсу Азгатовна – начальник отдела прогнозирования доходов и налоговой политики Департамента финансов Администрации городского округа Сам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иселев Сергей Викторович – руководитель управления доходов и налоговой политики министерства управления финансами Сама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 Олег Игоревич – депутат Думы городского округа Самара по избирательному округу № 3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ановский Анатолий Анатольевич – депутат Думы городского округа Самара по избирательному округу № 1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тьин Антон Олегович – председатель комиссии по развитию городской инфраструктуры и жилищно-коммунальному хозяйству Общественного молодежного парламента при Думе городского округа Сам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Куцев Михаил Петрович – депутат Думы городского округа Самара по избирательному округу № 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слов Иван Сергеевич – начальник отдела кадастровой оценки недвижимости Управления Федеральной службы государственной регистрации, кадастра и картографии по Сама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  <w:tab w:val="left" w:pos="4939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ак Леонид Львович – заместитель руководителя Самарского Управления Федеральной антимонопольной службы Ро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Самсонов Василий Николаевич – депутат Думы городского округа Самара по избирательному округу № 3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мерозубов Александр Валериевич – член Общественного совета при Думе городского округа Сам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ненко Роман Олегович – депутат Думы городского округа Самара по избирательному округу № 2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ьянинов Дмитрий Леонидович – депутат Думы городского округа Самара по избирательному округу № 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син Владимир Александрович – депутат Думы городского округа Самара по избирательному округу № 2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  <w:tab w:val="left" w:pos="627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Шабанова Ольга Владимировна – начальник отдела контроля законодательства о защите конкуренции Самарского Управления Федеральной антимонопольной службы Ро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Шманатова Валентина Евгеньевна – начальник отдела бюджетного, налогового и муниципального законодательства правового управления аппарата Самарской Губернской Ду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7861" w:leader="none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едставитель Управления Федеральной налоговой службы по Самарской области (по согласованию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firstLine="709"/>
        <w:jc w:val="both"/>
        <w:rPr>
          <w:bCs/>
          <w:spacing w:val="-16"/>
          <w:sz w:val="28"/>
          <w:szCs w:val="28"/>
        </w:rPr>
      </w:pPr>
      <w:r>
        <w:rPr>
          <w:bCs/>
          <w:sz w:val="28"/>
          <w:szCs w:val="28"/>
        </w:rPr>
        <w:t>Официально опубликовать настоящее Решение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09" w:hanging="0"/>
        <w:jc w:val="both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firstLine="709"/>
        <w:jc w:val="both"/>
        <w:rPr>
          <w:bCs/>
          <w:spacing w:val="-16"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09" w:hanging="0"/>
        <w:jc w:val="both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firstLine="709"/>
        <w:jc w:val="both"/>
        <w:rPr>
          <w:bCs/>
          <w:spacing w:val="-15"/>
          <w:sz w:val="28"/>
          <w:szCs w:val="28"/>
        </w:rPr>
      </w:pPr>
      <w:r>
        <w:rPr>
          <w:bCs/>
          <w:spacing w:val="4"/>
          <w:sz w:val="28"/>
          <w:szCs w:val="28"/>
        </w:rPr>
        <w:t>Контроль за исполнением настоящего Решения возложить на комитет по </w:t>
      </w:r>
      <w:r>
        <w:rPr>
          <w:bCs/>
          <w:spacing w:val="-1"/>
          <w:sz w:val="28"/>
          <w:szCs w:val="28"/>
        </w:rPr>
        <w:t>бюджету и налогам (М.П. Куцев).</w:t>
      </w:r>
    </w:p>
    <w:p>
      <w:pPr>
        <w:pStyle w:val="Normal"/>
        <w:shd w:fill="FFFFFF" w:val="clear"/>
        <w:tabs>
          <w:tab w:val="clear" w:pos="720"/>
          <w:tab w:val="left" w:pos="8366" w:leader="none"/>
        </w:tabs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66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rPr/>
      </w:pPr>
      <w:r>
        <w:rPr>
          <w:b/>
          <w:spacing w:val="-3"/>
          <w:sz w:val="28"/>
          <w:szCs w:val="28"/>
        </w:rPr>
        <w:t>Председатель Думы</w:t>
      </w:r>
      <w:r>
        <w:rPr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2:00Z</dcterms:created>
  <dc:creator>K.Yardakova</dc:creator>
  <dc:description/>
  <cp:keywords/>
  <dc:language>en-US</dc:language>
  <cp:lastModifiedBy>O.Antonova</cp:lastModifiedBy>
  <cp:lastPrinted>2011-02-24T18:58:00Z</cp:lastPrinted>
  <dcterms:modified xsi:type="dcterms:W3CDTF">2011-03-10T13:52:00Z</dcterms:modified>
  <cp:revision>4</cp:revision>
  <dc:subject/>
  <dc:title/>
</cp:coreProperties>
</file>