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6 октября 2006 года № 327</w:t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360" w:before="0" w:after="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88" w:before="0" w:after="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ConsTitle"/>
        <w:spacing w:lineRule="auto" w:line="288"/>
        <w:ind w:right="0" w:firstLine="60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288"/>
        <w:ind w:right="0" w:firstLine="60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городского округа Самара</w:t>
      </w:r>
    </w:p>
    <w:p>
      <w:pPr>
        <w:pStyle w:val="ConsTitle"/>
        <w:spacing w:lineRule="auto" w:line="288"/>
        <w:ind w:right="0" w:firstLine="60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28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Title"/>
        <w:spacing w:lineRule="auto" w:line="28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8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градить Почетной грамотой Думы городского округа Самара:</w:t>
      </w:r>
    </w:p>
    <w:p>
      <w:pPr>
        <w:pStyle w:val="ConsTitle"/>
        <w:spacing w:lineRule="auto" w:line="28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68"/>
        <w:gridCol w:w="360"/>
        <w:gridCol w:w="5571"/>
      </w:tblGrid>
      <w:tr>
        <w:trPr/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у Никола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физики муниципального образовательного учреждения средняя общеобразовательная школа № 1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ама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ну Александр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я русского языка и литературы                    муниципального образовательного    учреждения средняя общеобразовательна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27 города Сама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онов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дмилу Вячеславовну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 муниципального образовательного учреждения средняя общеобразовательная школа № 161 города Самар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Title"/>
        <w:spacing w:lineRule="auto" w:line="288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 Официально опубликовать настоящее Решение в газетах «Самарские известия», «Самарская газета».</w:t>
      </w:r>
    </w:p>
    <w:p>
      <w:pPr>
        <w:pStyle w:val="ConsTitle"/>
        <w:spacing w:lineRule="auto" w:line="288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  Настоящее Решение вступает в силу с момента его принятия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председателя комитета по местному самоуправлению (Т.К.Братчикова).</w:t>
      </w:r>
    </w:p>
    <w:p>
      <w:pPr>
        <w:pStyle w:val="ConsTitle"/>
        <w:spacing w:lineRule="auto" w:line="288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88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88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Думы</w:t>
        <w:tab/>
        <w:tab/>
        <w:tab/>
        <w:tab/>
        <w:tab/>
        <w:tab/>
        <w:tab/>
        <w:t>В.А.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14:00Z</dcterms:created>
  <dc:creator>User</dc:creator>
  <dc:description/>
  <dc:language>en-US</dc:language>
  <cp:lastModifiedBy>Благовестова</cp:lastModifiedBy>
  <cp:lastPrinted>2006-10-26T18:12:00Z</cp:lastPrinted>
  <dcterms:modified xsi:type="dcterms:W3CDTF">2007-07-31T10:41:00Z</dcterms:modified>
  <cp:revision>21</cp:revision>
  <dc:subject/>
  <dc:title>ПРОЕКТ</dc:title>
</cp:coreProperties>
</file>