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7 февраля 2012 года №179</w:t>
      </w:r>
    </w:p>
    <w:p>
      <w:pPr>
        <w:pStyle w:val="Style19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О работе Думы городского округа Самара в 201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Заслушав отчет о работе Думы городского округа Самара в 2011 году, Дума городского округа Сама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 Отчет о работе Думы городского округа Самара в 2011 году принять к сведению (прилагается).</w:t>
      </w:r>
    </w:p>
    <w:p>
      <w:pPr>
        <w:pStyle w:val="TextBody"/>
        <w:tabs>
          <w:tab w:val="clear" w:pos="708"/>
          <w:tab w:val="left" w:pos="156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 xml:space="preserve">2. Настоящее Решение вступает в силу с момента его принятия.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3. Контроль за исполнением настоящего Решения возложить</w:t>
        <w:br/>
        <w:t xml:space="preserve">на контрольный комитет (А.Н. Сачков).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222" w:leader="none"/>
        </w:tabs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  <w:u w:val="single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46:00Z</dcterms:created>
  <dc:creator>E.Nedzvedskaia</dc:creator>
  <dc:description/>
  <cp:keywords/>
  <dc:language>en-US</dc:language>
  <cp:lastModifiedBy>U.Kurbatova</cp:lastModifiedBy>
  <cp:lastPrinted>2012-01-25T14:46:00Z</cp:lastPrinted>
  <dcterms:modified xsi:type="dcterms:W3CDTF">2012-03-12T06:02:00Z</dcterms:modified>
  <cp:revision>4</cp:revision>
  <dc:subject/>
  <dc:title/>
</cp:coreProperties>
</file>