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9</w:t>
      </w:r>
    </w:p>
    <w:p>
      <w:pPr>
        <w:pStyle w:val="Style16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ресную программу сноса и реконструкции многоквартирных домов на территории городского округа Самара, утвержденную Решением Думы городского округа Самара</w:t>
        <w:br/>
        <w:t>от 20 марта 2008 года № 5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Адресную программу сноса и реконструкции многоквартирных домов на территории городского округа Самара, утвержденную Решением Думы городского округа Самара от 20 марта 2008 года № 540», в соответствии с Градостроительным кодексом Российской Федерации, Дума городского округа Сам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Общий перечень многоквартирных домов, планируемых к сносу и реконструкции на территории городского округа Самара, Адресной программы сноса и реконструкции многоквартирных домов на территории городского округа Самара, утвержденной Решением Думы городского округа Самара от 20 марта 2008 года № 540 (в редакции Решений Думы городского округа Самара от </w:t>
        <w:br/>
        <w:t xml:space="preserve">23 апреля 2009 года № 733, от 24 сентября 2009 года № 798, от 08 декабря </w:t>
        <w:br/>
        <w:t>2009 года № 832, от 11 марта 2010 года № 881, от 29 апреля 2010 года № 902), (далее – Общий перечень) следующие изменения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ключить в Общий перечень многоквартирные дома согласно Приложению к настоящему Решению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2. Исключить из Общего перечня многоквартирные дома №№ 142 – 144А и 142 – 144Б по ул. Фрунзе в Ленинском районе города Самары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Графу «ВСЕГО ПО РАЙОНУ» Самарского района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ЙОНУ: 1148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Графу «ВСЕГО ПО РАЙОНУ» Ленинского </w:t>
      </w:r>
      <w:r>
        <w:rPr/>
        <w:t>района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ЙОНУ: 102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Графу «ВСЕГО ПО РАЙОНУ» Промышленного</w:t>
      </w:r>
      <w:r>
        <w:rPr/>
        <w:t xml:space="preserve"> района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ЙОНУ: 519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Графу «ВСЕГО ОБЪЕКТОВ</w:t>
      </w:r>
      <w:r>
        <w:rPr/>
        <w:t>» изложить в следующей редакци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312"/>
        <w:gridCol w:w="434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ОБЪЕКТОВ: 488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7:00Z</dcterms:created>
  <dc:creator>Valued Acer Customer</dc:creator>
  <dc:description/>
  <cp:keywords/>
  <dc:language>en-US</dc:language>
  <cp:lastModifiedBy>O.Antonova</cp:lastModifiedBy>
  <cp:lastPrinted>2010-11-29T11:50:00Z</cp:lastPrinted>
  <dcterms:modified xsi:type="dcterms:W3CDTF">2010-12-17T08:07:00Z</dcterms:modified>
  <cp:revision>2</cp:revision>
  <dc:subject/>
  <dc:title/>
</cp:coreProperties>
</file>