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31680" w:leader="underscore"/>
          <w:tab w:val="left" w:pos="31680" w:leader="underscore"/>
        </w:tabs>
        <w:ind w:firstLine="110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-31680" w:leader="underscore"/>
          <w:tab w:val="left" w:pos="31680" w:leader="underscore"/>
        </w:tabs>
        <w:ind w:firstLine="110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Думы </w:t>
      </w:r>
    </w:p>
    <w:p>
      <w:pPr>
        <w:pStyle w:val="Normal"/>
        <w:shd w:fill="FFFFFF" w:val="clear"/>
        <w:tabs>
          <w:tab w:val="clear" w:pos="708"/>
          <w:tab w:val="left" w:pos="-31680" w:leader="underscore"/>
          <w:tab w:val="left" w:pos="31680" w:leader="underscore"/>
        </w:tabs>
        <w:ind w:firstLine="110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Самара </w:t>
      </w:r>
    </w:p>
    <w:p>
      <w:pPr>
        <w:pStyle w:val="Normal"/>
        <w:shd w:fill="FFFFFF" w:val="clear"/>
        <w:tabs>
          <w:tab w:val="clear" w:pos="708"/>
          <w:tab w:val="left" w:pos="-31680" w:leader="underscore"/>
          <w:tab w:val="left" w:pos="11340" w:leader="none"/>
          <w:tab w:val="left" w:pos="31680" w:leader="underscore"/>
        </w:tabs>
        <w:spacing w:before="0" w:after="120"/>
        <w:ind w:firstLine="11057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7 декабря 2010 г. № 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еречень многоквартирных домов, подлежащих включению в Общий перечень многоквартирных домов, планируемых к сносу и реконструкции на территории городского округа Самара, Адресной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носа и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реконструкции многоквартирных домов на территории городского округа Самар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утвержденной Решением Думы городского округа Самара от 20 марта 2008 года № 5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103"/>
        <w:gridCol w:w="2635"/>
        <w:gridCol w:w="2635"/>
        <w:gridCol w:w="2636"/>
      </w:tblGrid>
      <w:tr>
        <w:trPr>
          <w:trHeight w:val="78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Адре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Этажност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1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Год постройк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112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2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ind w:left="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арский район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мсомольская, 40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, 3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ет данных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мсомольская, 42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ет данных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мсомольская, 44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ет данных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142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ind w:left="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ышленный район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ронежская, 13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ет данных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12:00Z</dcterms:created>
  <dc:creator>Valued Acer Customer</dc:creator>
  <dc:description/>
  <cp:keywords/>
  <dc:language>en-US</dc:language>
  <cp:lastModifiedBy>O.Antonova</cp:lastModifiedBy>
  <dcterms:modified xsi:type="dcterms:W3CDTF">2010-12-17T08:12:00Z</dcterms:modified>
  <cp:revision>2</cp:revision>
  <dc:subject/>
  <dc:title/>
</cp:coreProperties>
</file>