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10 г. №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Общественного совета </w:t>
        <w:br/>
        <w:t>при Думе городского округа Самара 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3494"/>
        <w:gridCol w:w="5812"/>
      </w:tblGrid>
      <w:tr>
        <w:trPr>
          <w:trHeight w:val="728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О члена Общественного совет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  <w:br/>
              <w:t>организаци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амова   </w:t>
              <w:br/>
              <w:t>Лилия  Матв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ная благотворительная общественная организация Ассоциация «Социальная защита детей-инвалид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геев </w:t>
              <w:br/>
              <w:t>Владимир Пет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ий городской общественный Фонд поддержки ветеранов Военно-Морского флот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сесоров  </w:t>
              <w:br/>
              <w:t>Денис Михайл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Клуб исторической реконструкции «РАДОГОСТ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тникова </w:t>
              <w:br/>
              <w:t xml:space="preserve">Маргарита Николаевн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/>
            </w:pPr>
            <w:r>
              <w:rPr>
                <w:sz w:val="28"/>
                <w:szCs w:val="28"/>
              </w:rPr>
              <w:t>Автономная некоммерческая организация «Самарские мастера декоративно-прикладного творчест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гапова  </w:t>
              <w:br/>
              <w:t>Дания Завдат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ий областной Фонд жилья и ипотек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личко </w:t>
              <w:br/>
              <w:t>Юрий Валенти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областной союз потребительских обществ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а  </w:t>
              <w:br/>
              <w:t>Таисия Алекс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астная общественная организация «Самарское археологическое общество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шимов </w:t>
              <w:br/>
              <w:t>Эльчин Айды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Самарское городское объединение преподавателей иностранных языков»</w:t>
            </w:r>
          </w:p>
        </w:tc>
      </w:tr>
      <w:tr>
        <w:trPr>
          <w:trHeight w:val="99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нина</w:t>
              <w:br/>
              <w:t>Тамара Игнать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областная организация общероссийской общественной организации «Всероссийское общество инвалид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марёв </w:t>
              <w:br/>
              <w:t>Денис Никола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Самарская областная писательская организация»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моленко </w:t>
              <w:br/>
              <w:t xml:space="preserve">Игорь Юрь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оммерческая организация «Фонд «Наше право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угин  </w:t>
              <w:br/>
              <w:t>Юрий Василь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jc w:val="both"/>
              <w:rPr/>
            </w:pPr>
            <w:r>
              <w:rPr>
                <w:sz w:val="28"/>
                <w:szCs w:val="28"/>
              </w:rPr>
              <w:t>Самарская региональная культурно-просветительная общественная организация «Ассамблея народов Самарской области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рдаев</w:t>
              <w:br/>
              <w:t>Олег Владими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областная общественная организация ветеранов Президентского полка «Арсенал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харов </w:t>
              <w:br/>
              <w:t>Алексей Леонид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«Правозащитник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натенко  </w:t>
              <w:br/>
              <w:t>Антон Ива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/>
            </w:pPr>
            <w:r>
              <w:rPr>
                <w:sz w:val="28"/>
                <w:szCs w:val="28"/>
              </w:rPr>
              <w:t xml:space="preserve">Самарское региональное отделение </w:t>
            </w:r>
            <w:r>
              <w:rPr>
                <w:spacing w:val="-2"/>
                <w:sz w:val="28"/>
                <w:szCs w:val="28"/>
              </w:rPr>
              <w:t>Межрегиональной общественной организации</w:t>
            </w:r>
            <w:r>
              <w:rPr>
                <w:sz w:val="28"/>
                <w:szCs w:val="28"/>
              </w:rPr>
              <w:t xml:space="preserve"> «Ассоциация Молодых предпринимателей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ба  </w:t>
              <w:br/>
              <w:t>Евгения  Валенти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ое региональное отделение Международной общественной организации «Российская Ассоциация содействия ООН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иллов </w:t>
              <w:br/>
              <w:t>Александр Серге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екоммерческое партнерство «Обществ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ститут экологической экспертизы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иллова </w:t>
              <w:br/>
              <w:t>Ирина Дамиль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детей-инвалидов, инвалидов с детства «ПАРУС НАДЕЖДЫ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таев </w:t>
              <w:br/>
              <w:t>Алексей Федо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региональное общественное движение Лига Самарских землячеств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мычков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журнала «Самарская Лук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лова </w:t>
              <w:br/>
              <w:t>Юлия Серг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поддержки малого и среднего бизнеса «Ассоциация ВСБ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упнова </w:t>
            </w:r>
          </w:p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ежда Константино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творительный Фонд Милосердия и здоровья «Металлур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зьмина </w:t>
              <w:br/>
              <w:t>Людмила Гаврил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региональная общественная организация «В защиту прав избирателей «Голос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футина </w:t>
              <w:br/>
              <w:t>Надежда Ива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городская общественная организация «Наши дети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кин</w:t>
              <w:br/>
              <w:t xml:space="preserve">Андрей Никола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«Центр альтернативного творчест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ованов </w:t>
              <w:br/>
              <w:t>Василий Дмитри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ветеранов (пенсионеров) войны, труда, Вооруженных Сил и правоохранительных органов Ленинского района городского округа Самар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рошин </w:t>
              <w:br/>
              <w:t xml:space="preserve">Роман Анатоль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региональная молодежная общественная организация «Время молодых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тиль  </w:t>
              <w:br/>
              <w:t>Марина Валенти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/>
            </w:pPr>
            <w:r>
              <w:rPr>
                <w:sz w:val="28"/>
                <w:szCs w:val="28"/>
              </w:rPr>
              <w:t>Автономная некоммерческая организация «Центр творчества и досуга «Призвание»</w:t>
            </w:r>
          </w:p>
        </w:tc>
      </w:tr>
      <w:tr>
        <w:trPr>
          <w:trHeight w:val="928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10207" w:leader="none"/>
              </w:tabs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копаев</w:t>
              <w:br/>
              <w:t>Александр Семе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ind w:left="142" w:right="1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российской общественной организации «Союз пенсионеров России» по Самарской обла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лужная </w:t>
              <w:br/>
              <w:t xml:space="preserve">Галина Николаевн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ое областное отделение Общероссийской общественной организации «Российский Красный Крест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  </w:t>
              <w:br/>
              <w:t>Валерий Константи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городская общественная организация Самар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манюк </w:t>
              <w:br/>
              <w:t>Вера Трофим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ая общественная организация «Ассоциация владельцев жилья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завина </w:t>
              <w:br/>
              <w:t>Ирина Владими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е региональное общественное движение «За справедливость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йдаков </w:t>
              <w:br/>
              <w:t>Сергей Борис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региональная общественная детско-юношеская организация</w:t>
            </w:r>
          </w:p>
          <w:p>
            <w:pPr>
              <w:pStyle w:val="TextBody"/>
              <w:ind w:left="142" w:right="127" w:hanging="0"/>
              <w:jc w:val="both"/>
              <w:rPr/>
            </w:pPr>
            <w:r>
              <w:rPr>
                <w:sz w:val="28"/>
                <w:szCs w:val="28"/>
              </w:rPr>
              <w:t>«Спортивная Жизнь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мерозубов </w:t>
              <w:br/>
              <w:t>Александр Валери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Центр развития местного самоуправления и молодежных инициатив «Вместе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ботина </w:t>
              <w:br/>
              <w:t>Валентина Владимировна</w:t>
            </w:r>
          </w:p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арское региональное от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сероссийского общества охраны памя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и и культуры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йкин  </w:t>
              <w:br/>
              <w:t>Максим Борис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марская областная ассоциация врачей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ний </w:t>
              <w:br/>
              <w:t>Любовь Александ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Федерация профсоюзов Самар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1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16"/>
      <w:szCs w:val="21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16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4:00Z</dcterms:created>
  <dc:creator>S.Smirnov</dc:creator>
  <dc:description/>
  <cp:keywords/>
  <dc:language>en-US</dc:language>
  <cp:lastModifiedBy>O.Antonova</cp:lastModifiedBy>
  <cp:lastPrinted>2010-12-06T16:06:00Z</cp:lastPrinted>
  <dcterms:modified xsi:type="dcterms:W3CDTF">2010-12-13T08:44:00Z</dcterms:modified>
  <cp:revision>2</cp:revision>
  <dc:subject/>
  <dc:title/>
</cp:coreProperties>
</file>