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10 года № 55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заместителя председателя и утверждении чле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овета при Думе городского округа Самара 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 назначении заместителя председателя и утверждении членов Общественного совета при Думе городского округа Самара пятого созыва, в соответствии с Положением «Об Общественном совете при Думе городского округа Самара», утвержденным Постановлением Самарской Городской Думы </w:t>
        <w:br/>
        <w:t>от 24 ноября 2005 года № 184, Дума городского округа Сам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начить заместителем председателя Общественного совета при Думе городского округа Самара – координатором от Думы городского округа Самара по взаимодействию с негосударственными некоммерческими организациями Митрянина Николая Николаевича – Первого заместителя председателя Думы городского округа Сам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членов Общественного совета при Думе городского округа Самара пятого созыва (список 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2:00Z</dcterms:created>
  <dc:creator>K.Anikina</dc:creator>
  <dc:description/>
  <cp:keywords/>
  <dc:language>en-US</dc:language>
  <cp:lastModifiedBy>O.Antonova</cp:lastModifiedBy>
  <cp:lastPrinted>2010-12-06T16:45:00Z</cp:lastPrinted>
  <dcterms:modified xsi:type="dcterms:W3CDTF">2010-12-13T08:42:00Z</dcterms:modified>
  <cp:revision>2</cp:revision>
  <dc:subject/>
  <dc:title/>
</cp:coreProperties>
</file>