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24 сентября 2009 года № 80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Акопьяна Виктора Альбертовича – директора муниципального общеобразовательного учреждения средней общеобразовательной школы № 99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ьбицкую Любовь Алексеевну – ветерана сцен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лова Олега Константиновича – артиста – ведущего мастера сцены государственного учреждения культуры «Самарский академический театр драмы имени М. Горького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Воробьеву Тамару Яковлевну – заместителя председателя Самарского областного отделения Общероссийской общественной организации «Союз театральных деятелей Российской Федерации (Всероссийское театральное общество)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Галушкова Сергея Викторовича – заведующего кардиологическим отделением открытого акционерного общества «Санаторий им. В.П. Чкалов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льченко Владимира Александровича – артиста государственного учреждения культуры «Самарский академический театр драмы имени М. Горького», председателя Самарского областного отделения Общероссийской общественной организации «Союз театральных деятелей Российской Федерации (Всероссийское театральное общество)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гих Юрия Ивановича – артиста государственного учреждения культуры Самарского театра – центра юного зрителя «СамАрт», заведующего кафедрой актерского мастерства Самарской государственной академии культуры и искусст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Дорогойченкову Ирину Геннадьевну – заместителя директора по учебно-воспитательной работе муниципального общеобразовательного учреждения средней общеобразовательной школы № 45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робышева Евгения Борисовича – художественного руководителя муниципального учреждения культуры городского округа Самара «Театр «Самарская площадь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оффе Аллу Александровну – директора негосударственного образовательного учреждения школы «Альтернатив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Исхакова Нияза Наильевича – главного врача открытого акционерного общества «Санаторий им. В.П. Чкалов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ркарьяна Вагана Гайковича – профессора кафедры градостроительства государственного образовательного учреждения высшего профессионального образования Самарского государственного архитектурно-строительного университе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злова Евгения Дмитриевича – заместителя директора по организации и обеспечению концертной деятельности государственного учреждения культуры «Самарская государственная филармония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арову Елену Александровну – главного специалиста (куратора комитета по местному самоуправлению) отдела по работе с комитетами, комиссиями и по связям с общественностью организационно-информационного управления аппарата Думы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сенко Людмилу Васильевну – помощника депутата Думы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Кривченко Людмилу Александровну – учителя математики </w:t>
      </w:r>
      <w:r>
        <w:rPr>
          <w:bCs/>
          <w:spacing w:val="-2"/>
          <w:sz w:val="28"/>
          <w:szCs w:val="28"/>
        </w:rPr>
        <w:t>муниципального общеобразовательного учреждения средней общеобразовательной</w:t>
      </w:r>
      <w:r>
        <w:rPr>
          <w:bCs/>
          <w:sz w:val="28"/>
          <w:szCs w:val="28"/>
        </w:rPr>
        <w:t xml:space="preserve"> школы № 21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дрявцеву Наталию Владимировну – заместителя руководителя Департамента образования Администрации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Курочкина Владимира Константиновича – доктора экономических наук, профессора, члена-корреспондента Российской академии естественных наук, действительного члена Международной академии информатизации, заслуженного работника Высшей школы Российской Федерации, ректора Автономной некоммерческой организации высшего профессионального образования «Самарский институт открытого образования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ынтикову Зинаиду Андреевну – нотариуса города Самары, вице-президента Самарской областной нотариальной Палаты, заместителя председателя Самарского регионального отделения Общероссийского общественного движения женщин Росс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Навротскую Валерию Павловну – главного хормейстера государственного учреждения культуры «Самарский академический театр оперы и балет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Оттович-Воловскую Ванду Павловну – актрису государственного учреждения культуры «Самарский академический театр драмы имени М. Горького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Силантьеву Валентину Владимировну – директора муниципального общеобразовательного учреждения средней общеобразовательной школы № 50 с углубленным изучением отдельных предметов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Ситникову Людмилу Васильевну – председателя Ленинской районной организации профсоюза работников народного образования и науки Российской Федерации города Самар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Сухова Владимира Николаевича – артиста – ведущего мастера сцены государственного учреждения культуры «Самарский академический театр драмы имени М. Горького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нега Елену Борисовну – директора муниципального общеобразовательного учреждения средней общеобразовательной школы № 64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амшина Сергея Юрьевича – артиста – вокалиста государственного учреждения культуры «Самарский академический театр оперы и балет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икалова Виктора Ивановича – проректора по капитальному строительству, имущественным и земельным отношениям государственного образовательного учреждения высшего профессионального образования «Самарский государственный университет».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 местному самоуправлению (Т.К. Братчик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В.А. 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6:35:00Z</dcterms:created>
  <dc:creator>Аня</dc:creator>
  <dc:description/>
  <cp:keywords/>
  <dc:language>en-US</dc:language>
  <cp:lastModifiedBy>O.Antonova</cp:lastModifiedBy>
  <cp:lastPrinted>2009-09-24T15:48:00Z</cp:lastPrinted>
  <dcterms:modified xsi:type="dcterms:W3CDTF">2009-10-01T05:06:00Z</dcterms:modified>
  <cp:revision>80</cp:revision>
  <dc:subject/>
  <dc:title>Дума городского округа Самара</dc:title>
</cp:coreProperties>
</file>