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8 февраля 2008 года № 53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1. Акинину Марину Борисовну – преподавателя по классу фортепиано муниципального образовательного учреждения дополнительного образования детей «Детская музыкальная школа № 4» города Самары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2. Артамонову Ольгу Михайловну – председателя Избирательной комиссии городского округа Самара;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Горшкову Наталью Сергеевну – директора муниципального учреждения дополнительного образования детей Центра внешкольной работы Кировского района города Самары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4. Демину Аллу Сергеевну – депутата Думы городского округа Самара по избирательному округу № 5 Ленинского района;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Дудорову Ирину Ивановну – преподавателя муниципального образовательного учреждения дополнительного образования детей «Детская музыкальная школа № 3 им. М.И. Глинки»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6. Захарову Наталию Григорьевну – преподавателя по классу гитары муниципального образовательного учреждения дополнительного образования детей «Детская музыкальная школа № 1 им. Д.Д. Шостаковича» городского округа Самара;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 Калашникову Людмилу Васильевну – члена Российской экологической академии;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 Кузнецову Елену Евгеньевну – преподавателя по классу фортепиано муниципального образовательного учреждения дополнительного образования детей «Детская музыкальная школа № 1 им. Д.Д. Шостаковича» городского округа Самара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9. Малинина Дмитрия Викторовича – депутата Думы городского округа Самара по избирательному округу № 14 Советского района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10. Мастеркова Андрея Владимировича – Председателя Самарской региональной общероссийской общественной организации инвалидов войны в Афганистане, депутата Думы городского округа Самара по избирательному округу № 25 Кировского района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11. Осоргину Ольгу Алексеевну – преподавателя по классу фортепиано муниципального образовательного учреждения дополнительного образования детей «Детская музыкальная школа № 1 им. Д.Д. Шостаковича» городского округа Самара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12. Попову Ольгу Петровну – преподавателя муниципального образовательного учреждения дополнительного образования детей «Детская музыкальная школа № 3 им. М.И. Глинки»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13. Ружникову Ирину Габдулловну – преподавателя теоретических дисциплин муниципального образовательного учреждения дополнительного образования детей «Детская музыкальная школа № 4» города Самары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14. Стахорскую Светлану Алексеевну – заместителя директора по учебно-воспитательной работе муниципального образовательного учреждения дополнительного образования детей «Детская музыкальная школа №  3 им. М.И. Глинки»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15. Тынянова Олега Владимировича – учителя истории и обществознания муниципального образовательного учреждения средней общеобразовательной школы № 81 города Самары;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16. Филатова Валерия Федоровича – преподавателя по классу баяна муниципального образовательного учреждения дополнительного образования детей «Детская музыкальная школа № 4» города Самары;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7. Хвостову Ольгу Вениаминовну – директора муниципального образовательного учреждения дополнительного образования детей «Детская музыкальная школа № 3 им. М.И. Глинки»;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8. Чуйко Владимира Петровича – Председателя правления Самарской областной организации общероссийской организации «Российский Союз ветеранов Афганистана», депутата Думы городского округа Самара по избирательному округу № 19 Промышленного района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9. Юрина Сергея Викторовича – помощника депутата Самарской Губернской Дум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12:00Z</dcterms:created>
  <dc:creator>Аня</dc:creator>
  <dc:description/>
  <cp:keywords/>
  <dc:language>en-US</dc:language>
  <cp:lastModifiedBy>Антонова</cp:lastModifiedBy>
  <cp:lastPrinted>2008-02-01T12:14:00Z</cp:lastPrinted>
  <dcterms:modified xsi:type="dcterms:W3CDTF">2008-03-19T05:35:00Z</dcterms:modified>
  <cp:revision>21</cp:revision>
  <dc:subject/>
  <dc:title>Дума городского округа Самара</dc:title>
</cp:coreProperties>
</file>