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городского округа Самара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Устав городского округа Самара Самарской области, утвержденный Решением Думы городского округа Самара </w:t>
        <w:br/>
        <w:t>от 10 июля 2006 года № 294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проект решения Думы городского округа Самара «О внесении изменений в Устав городского округа Самара Самарской области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проект решения Думы городского округа Самара «О внесении изменений в Устав городского округа Самара Сама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ределить следующий порядок учета предложений по проекту решения Думы городского округа Самара «О внесении изменений в Устав городского округа Самара Самарской области», а также порядок участия граждан в его обсуждении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едложения по проекту решения Думы городского округа Самара </w:t>
        <w:br/>
        <w:t>«О внесении изменений в Устав городского округа Самара Самарской области» направляются в Думу городского округа Самара по адресу: г. Самара, ул. Куйбышева, 124 в письменном виде в срок до 21 августа 2012 го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ступившие предложения рассматриваются профильным комитетом Думы городского округа Самар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Граждане участвуют в обсуждении проекта решения Думы городского округа Самара «О внесении изменений в Устав городского округа Самара Самарской области» посредством направления предложений в соответствии с настоящим пунктом, а также посредством участия в публичных слуш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вести публичные слушания по проекту решения Думы городского округа Самара «О внесении изменений в Устав городского округа Самара Сама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роведение публичных слушаний по проекту решения Думы городского округа Самара «О внесении изменений в Устав городского округа Самара Самарской области» назначить на 24 августа 2012 года на 10 часов 00 минут </w:t>
        <w:br/>
        <w:t>по адресу: г. Самара, ул. Куйбышева, 1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едседательствующим на публичных слушаниях по проекту решения Думы городского округа Самара «О внесении изменений в Устав городского округа Самара Самарской области» назначить Заместителя председателя Думы городского округа Самара пятого созыва В.В. Дормидонт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Контроль за исполнением настоящего Решения возложить на комитет </w:t>
        <w:br/>
        <w:t xml:space="preserve">по местному самоуправлению (Н.М. Михайл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0:00Z</dcterms:created>
  <dc:creator>Valued Acer Customer</dc:creator>
  <dc:description/>
  <dc:language>en-US</dc:language>
  <cp:lastModifiedBy>U.Kurbatova</cp:lastModifiedBy>
  <cp:lastPrinted>2012-07-13T08:22:00Z</cp:lastPrinted>
  <dcterms:modified xsi:type="dcterms:W3CDTF">2012-07-25T06:30:00Z</dcterms:modified>
  <cp:revision>2</cp:revision>
  <dc:subject/>
  <dc:title/>
</cp:coreProperties>
</file>