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8 ноября 2010 года № 26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Heading5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Heading5"/>
        <w:keepNext w:val="false"/>
        <w:rPr/>
      </w:pPr>
      <w:r>
        <w:rPr>
          <w:rFonts w:cs="Times New Roman" w:ascii="Times New Roman" w:hAnsi="Times New Roman"/>
          <w:sz w:val="28"/>
          <w:szCs w:val="28"/>
        </w:rPr>
        <w:t>от 08 декабря 2009 года № 828 «О бюджете городского округа Самара Самарской области на 2010 год»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8 декабря 2009 года № 828 «О бюджете городского округа Самара Самарской области на 2010 год», в соответствии со статьей 68 Устава городского округа Самара,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keepNext w:val="false"/>
        <w:tabs>
          <w:tab w:val="clear" w:pos="720"/>
          <w:tab w:val="left" w:pos="936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Внести в Решение Думы городского округа Самара от 08 декабря </w:t>
        <w:br/>
        <w:t xml:space="preserve">2009 года № 828 «О бюджете городского округа Самара Самарской области на 2010 год» (в редакции Решений Думы городского округа Самара от 11 марта </w:t>
        <w:br/>
        <w:t xml:space="preserve">2010 года № 879, от 08 апреля 2010 года № 886, от 29 апреля 2010 года № 893, </w:t>
        <w:br/>
        <w:t xml:space="preserve">от 13 мая 2010 года № 920, от 27 мая 2010 года № 927, от 24 июня 2010 года </w:t>
        <w:br/>
        <w:t xml:space="preserve">№ 939, от 15 июля 2010 года № 953, от 23 сентября 2010 года № 971, </w:t>
        <w:br/>
        <w:t>от 07 октября 2010 года № 979) (далее – Решение) следующие изменения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В пункте 1 Решения сумму «13 597 928,1» заменить суммой «13 585 311,7», сумму «15 466 666,9» заменить суммой «15 454 050,5»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2. В пункте 3 Решения сумму «1 896 891,0» заменить суммой «1 884 274,6».</w:t>
      </w:r>
    </w:p>
    <w:p>
      <w:pPr>
        <w:pStyle w:val="000"/>
        <w:spacing w:before="0" w:after="12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 Приложение 1 «Доходы бюджета городского округа Самара Самарской области на 2010 год по кодам видов доходов, подвидов доходов, классификации операций сектора государственного управления, относящихся к доходам бюджета» к Решению изложить в новой редакции согласно Приложению 1 к настоящему Реш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4. Приложение 4 «Объемы доходов от платных услуг, оказываемых бюджетными учреждениями, объем средств безвозмездных поступлений и иной приносящей доход деятельности с указанием по главным распорядителям бюджетных средств городского округа Самара Самарской области на 2010 год» к Решению изложить в новой редакции согласно Приложению 2 к настоящему Решению.</w:t>
      </w:r>
    </w:p>
    <w:p>
      <w:pPr>
        <w:pStyle w:val="000"/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 Приложение 5 «Объемы расходов от платных услуг, оказываемых бюджетными учреждениями, объем средств безвозмездных поступлений и иной приносящей доход деятельности с указанием по главным распорядителям бюджетных средств городского округа Самара Самарской области на 2010 год» к Решению изложить в новой редакции согласно Приложению 3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6. Приложение 6 «Структура расходов бюджета городского округа Самара  Самарской области на 2010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4 к настоящему Решению.</w:t>
      </w:r>
    </w:p>
    <w:p>
      <w:pPr>
        <w:pStyle w:val="ConsNormal"/>
        <w:widowControl/>
        <w:tabs>
          <w:tab w:val="clear" w:pos="720"/>
          <w:tab w:val="left" w:pos="-14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Приложение 7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0 год» к Решению изложить в новой редакции согласно Приложению 5 к настоящему Решению.</w:t>
      </w:r>
    </w:p>
    <w:p>
      <w:pPr>
        <w:pStyle w:val="ConsNormal"/>
        <w:widowControl/>
        <w:tabs>
          <w:tab w:val="clear" w:pos="720"/>
          <w:tab w:val="left" w:pos="-14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Приложение 8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0 год» к Решению изложить в новой редакции согласно Приложению 6 к настоящему Решению.</w:t>
      </w:r>
    </w:p>
    <w:p>
      <w:pPr>
        <w:pStyle w:val="ConsNormal"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Приложение 9 «Распределение бюджетных ассигнований на реализацию целевых программ в составе ведомственной структуры расходов бюджета городского округа Самара Самарской области на 2010 год» к Решению изложить в новой редакции согласно Приложению 7 к настоящему Решению.</w:t>
      </w:r>
    </w:p>
    <w:p>
      <w:pPr>
        <w:pStyle w:val="ConsNormal"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Приложение 10 «Перечень целевых программ, финансирование которых предусмотрено расходной частью бюджета городского округа Самара Самарской области на 2010 год» к Решению изложить в новой редакции согласно Приложению 8 к настоящему Решению.</w:t>
      </w:r>
    </w:p>
    <w:p>
      <w:pPr>
        <w:pStyle w:val="ConsNormal"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Приложение 11 «Источники внутреннего финансирования дефицита бюджета городского округа Самара Самарской области на 2010 год» к Решению изложить в новой редакции согласно Приложению 9 к настоящему Решению.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 Пункт 26 Решения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Администрации городского округа Самара в срок до 01 декабря 2010 года представить в Думу городского округа Самара проекты решений Думы городского округа Самара о внесении изменений в отдельные целевые программы городского округа Самара в целях их приведения в соответствие с бюджетными ассигнованиями, предусмотренными настоящим Решением, необходимость перераспределения которых возникла после 01 ноября 2010 года.».</w:t>
      </w:r>
    </w:p>
    <w:p>
      <w:pPr>
        <w:pStyle w:val="ConsNormal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Официально опубликовать настоящее Решение. </w:t>
      </w:r>
    </w:p>
    <w:p>
      <w:pPr>
        <w:pStyle w:val="ConsNormal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ского округа Самара</w:t>
        <w:tab/>
        <w:t>Ю.М. Ример</w:t>
      </w:r>
    </w:p>
    <w:p>
      <w:pPr>
        <w:pStyle w:val="Normal"/>
        <w:tabs>
          <w:tab w:val="clear" w:pos="720"/>
          <w:tab w:val="left" w:pos="8364" w:leader="none"/>
        </w:tabs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364" w:leader="none"/>
        </w:tabs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364" w:leader="none"/>
        </w:tabs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8222" w:leader="none"/>
        </w:tabs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/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09:00Z</dcterms:created>
  <dc:creator>Sagalaeva</dc:creator>
  <dc:description/>
  <cp:keywords/>
  <dc:language>en-US</dc:language>
  <cp:lastModifiedBy>O.Antonova</cp:lastModifiedBy>
  <cp:lastPrinted>2010-11-17T15:47:00Z</cp:lastPrinted>
  <dcterms:modified xsi:type="dcterms:W3CDTF">2010-11-29T06:09:00Z</dcterms:modified>
  <cp:revision>2</cp:revision>
  <dc:subject/>
  <dc:title>Самарская городская Дума</dc:title>
</cp:coreProperties>
</file>