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1</w:t>
      </w:r>
    </w:p>
    <w:p>
      <w:pPr>
        <w:pStyle w:val="Normal"/>
        <w:ind w:left="5954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4 ноября 2011 г. № 164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3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>перечень статей и видов источников финансирования дефицита 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474"/>
        <w:gridCol w:w="5498"/>
        <w:gridCol w:w="137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ра</w:t>
              <w:softHyphen/>
              <w:t>тор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а источника финансирования дефицита бюджет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79 680,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5 094,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 586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 710 605,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710 605,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710 605,1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710 605,1</w:t>
            </w:r>
          </w:p>
        </w:tc>
      </w:tr>
      <w:tr>
        <w:trPr>
          <w:trHeight w:val="18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 405 191,4</w:t>
            </w:r>
          </w:p>
        </w:tc>
      </w:tr>
      <w:tr>
        <w:trPr>
          <w:trHeight w:val="13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405 191,4</w:t>
            </w:r>
          </w:p>
        </w:tc>
      </w:tr>
      <w:tr>
        <w:trPr>
          <w:trHeight w:val="25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405 191,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405 19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1-11-24T12:26:00Z</dcterms:modified>
  <cp:revision>37</cp:revision>
  <dc:subject/>
  <dc:title>Приложение №  25 </dc:title>
</cp:coreProperties>
</file>