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4 ноября 2011 года №164</w:t>
      </w:r>
    </w:p>
    <w:p>
      <w:pPr>
        <w:pStyle w:val="Style11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Heading5"/>
        <w:rPr/>
      </w:pPr>
      <w:r>
        <w:rPr>
          <w:rFonts w:cs="Times New Roman" w:ascii="Times New Roman" w:hAnsi="Times New Roman"/>
          <w:sz w:val="28"/>
          <w:szCs w:val="28"/>
        </w:rPr>
        <w:t>от 07 декабря 2010 года № 50 «О бюджете городского округа Самара Самарской области на 2011 год»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07 декабря 2010 года № 50 «О бюджете городского округа Самара Самарской области на 2011 год», в соответствии со статьей 68 Устава городского округа Самара Дума городского округа Самара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tabs>
          <w:tab w:val="clear" w:pos="720"/>
          <w:tab w:val="left" w:pos="936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Внести в Решение Думы городского округа Самара от 07 декабря </w:t>
        <w:br/>
        <w:t xml:space="preserve">2010 года № 50 «О бюджете городского округа Самара Самарской области на 2011 год» (в редакции Решений Думы городского округа Самара от 25 февраля 2011 года № 61, от 31 марта 2011 года № 73, от 26 апреля 2011 года № 85, </w:t>
        <w:br/>
        <w:t xml:space="preserve">от 27 мая 2011 года № 105, от 30 июня 2011 года № 106, от 19 июля 2011 года </w:t>
        <w:br/>
        <w:t xml:space="preserve">№ 117, от 30 августа 2011 года № 126, от 13 сентября 2011 года № 131, </w:t>
        <w:br/>
        <w:t>от 27 октября 2011 года № 145) (далее – Решение) следующие изменения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В пункте 1 Решения сумму «17 218 509,5» заменить суммой «17 372 444,5», сумму «19 698 189,9» заменить суммой «19 852 124,9»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2. В пункте 9 Решения сумму «3 799 384,9» заменить суммой «3 953 319,9»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3. В пункте 13 Решения сумму «30 825,0» заменить суммой «40 825,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 Подпункт 27.1 пункта 27 Решения дополнить подпунктом 27.1.4 следующего содержан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27.1.4. в размере 100 процентов стоимости услуг за декабрь 2011 года по договорам (муниципальным контрактам) об оказании коммунальных услуг.»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5. Приложение 3 «Источники финансирования дефицита бюджета городского округа Самара Самарской области на 2011 год, перечень статей и видов источников финансирования дефицита бюджета городского округа Самара Самарской области на 2011 год» к Решению изложить в новой редакции согласно Приложению 1 к настоящему Решению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6. Приложение 5 «Перечень целевых программ городского округа Самара, финансирование которых предусмотрено расходной частью бюджета городского округа Самара Самарской области на 2011 год» к Решению изложить в новой редакции согласно Приложению 2 к настоящему Решению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7. Приложение 6 «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Самара Самарской области на 2011 год» к Решению изложить в новой редакции согласно Приложению 3 к настоящему Решению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 Приложение 7 «Доходы бюджета городского округа Самара Самарской области на 2011 год по кодам видов доходов, подвидов доходов, классификации операций сектора государственного управления, относящихся к доходам бюджета» к Решению изложить в новой редакции согласно Приложению 4 к настоящему Решению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9. Приложение 8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2011 год» к Решению изложить в новой редакции согласно Приложению 5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 Приложение 9 «Структура расходов бюджета городского округа Самара Самарской области на 2011 год по разделам, подразделам, целевым статьям и видам расходов классификации расходов бюджета» к Решению 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Официально опубликовать настоящее Решение. 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бюджету и налогам (М.П. Куцев) и контрольный комитет (А.Н. Сачков).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91610</wp:posOffset>
              </wp:positionH>
              <wp:positionV relativeFrom="paragraph">
                <wp:posOffset>-8890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-0.7pt;mso-position-vertical-relative:text;margin-left:31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13:00Z</dcterms:created>
  <dc:creator>Sagalaeva</dc:creator>
  <dc:description/>
  <cp:keywords/>
  <dc:language>en-US</dc:language>
  <cp:lastModifiedBy>U.Kurbatova</cp:lastModifiedBy>
  <cp:lastPrinted>2011-11-23T08:55:00Z</cp:lastPrinted>
  <dcterms:modified xsi:type="dcterms:W3CDTF">2011-12-07T05:47:00Z</dcterms:modified>
  <cp:revision>9</cp:revision>
  <dc:subject/>
  <dc:title>Самарская городская Дума</dc:title>
</cp:coreProperties>
</file>