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8 мая 2009 года № 763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1. Арсентьева Сергея Юрьевича – депутата Самарской Городской Дум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ов; первого заместителя Главы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2. Борисова Олега Георгиевича – депутата Самарской Городской Думы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ов; депутата Самарской Губернской Думы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3. Вагину Тамару Александровну – депутата Самарской Городской Дум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ов; заведующего отделом центра государственного санитарно-эпидемиологического надзора Советского района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 Деева Юрия Николаевича – депутата Самарской Городской Дум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ов; заместителя главного врача городской больницы № 10 Куйбышевского района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Ефимову Алину Сергеевну – заместителя руководителя управления – начальника юридического отдела правового управления аппарата Думы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 Ильина Виталия Александровича – Председателя Думы городского округа Самар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7. Киреева Александра Яковлевича – генерального директора Открытого акционерного общества «Самарский хлебозавод № 5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8. Макухина Николая Митрофановича – заместителя управляющего директора – директора административно-хозяйственного департамента Общества с ограниченной ответственностью «Управляющая компания холдинга «Волгопромгаз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9. Никифорову Ларису Васильевну – заместителя управляющего директора – директора правового департамента Общества с ограниченной ответственностью «Управляющая компания холдинга «Волгопромгаз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10. Пермякова Владимира Васильевича – первого заместителя исполнительного директора Открытого акционерного общества «Волжское нефтеналивное пароходство «Волготанкер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11. Шпилову Ларису Юрьевну – ведущего бухгалтера Общества с ограниченной ответственностью «Управляющая компания холдинга «Волгопромгаз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2. Янинович Светлану Васильевну – главного специалиста отдела по делам ветеранов Управления социальной поддержки и защиты населения Железнодорожного района городского округа Сама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09-05-29T09:43:00Z</cp:lastPrinted>
  <dcterms:modified xsi:type="dcterms:W3CDTF">2009-06-08T12:03:00Z</dcterms:modified>
  <cp:revision>56</cp:revision>
  <dc:subject/>
  <dc:title>Дума городского округа Самара</dc:title>
</cp:coreProperties>
</file>