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31 мая 2012 года № 230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Решение Думы городского округа Самара </w:t>
        <w:br/>
        <w:t>от</w:t>
      </w:r>
      <w:r>
        <w:rPr>
          <w:b/>
          <w:szCs w:val="28"/>
        </w:rPr>
        <w:t xml:space="preserve"> 25 февраля 2011 года № 66 «О персональном составе Межведомственной рабочей группы по контролю за переселением граждан из ветх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аварийного жилищного фонда городского округа Самар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8"/>
        </w:rPr>
        <w:t>Рассмотрев вопрос о</w:t>
      </w:r>
      <w:r>
        <w:rPr>
          <w:bCs/>
          <w:szCs w:val="28"/>
        </w:rPr>
        <w:t xml:space="preserve"> внесении изменений в Решение Думы городского округа Самара от</w:t>
      </w:r>
      <w:r>
        <w:rPr>
          <w:szCs w:val="28"/>
        </w:rPr>
        <w:t xml:space="preserve"> 25 февраля 2011 года № 66 «О персональном составе Межведомственной рабочей группы по контролю за переселением граждан из ветхого и аварийного жилищного фонда городского округа Самара», Дума городского округа Самар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 xml:space="preserve">1. Внести в Решение Думы городского округа Самара </w:t>
      </w:r>
      <w:r>
        <w:rPr>
          <w:bCs/>
          <w:szCs w:val="28"/>
        </w:rPr>
        <w:t>от</w:t>
      </w:r>
      <w:r>
        <w:rPr>
          <w:szCs w:val="28"/>
        </w:rPr>
        <w:t xml:space="preserve"> 25 февраля </w:t>
        <w:br/>
        <w:t>2011 года № 66 «О персональном составе Межведомственной рабочей группы по контролю за переселением граждан из ветхого и аварийного жилищного фонда городского округа Самара» (в редакции Решения Думы городского округа Самара от 27 октября 2011 года № 152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.1. Исключить из состава Межведомственной рабочей группы по контролю за переселением граждан из ветхого и аварийного жилищного фонда городского округа Сама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- Вдовина Евгения Вениаминовича – </w:t>
      </w:r>
      <w:r>
        <w:rPr>
          <w:bCs/>
          <w:szCs w:val="28"/>
        </w:rPr>
        <w:t xml:space="preserve">начальника отдела предупреждения и ликвидации чрезвычайных ситуаций на объектах недвижимости и пожарной безопасности </w:t>
      </w:r>
      <w:r>
        <w:rPr>
          <w:szCs w:val="28"/>
        </w:rPr>
        <w:t>Управления гражданской защиты Администрации городского округа Сам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ind w:firstLine="709"/>
        <w:rPr/>
      </w:pPr>
      <w:r>
        <w:rPr>
          <w:szCs w:val="28"/>
        </w:rPr>
        <w:t xml:space="preserve">- Дурнева Владимира Васильевича – начальника отдела комитета по строительству, жилищно-коммунальному хозяйству и транспорту Самарской Губернской Ду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before="0" w:after="120"/>
        <w:ind w:firstLine="709"/>
        <w:rPr>
          <w:szCs w:val="28"/>
        </w:rPr>
      </w:pPr>
      <w:r>
        <w:rPr>
          <w:szCs w:val="28"/>
        </w:rPr>
        <w:t>- Кириенко Алексея Алексеевича – председателя комитета по строительству, жилищно-коммунальному хозяйству и транспорту Самарской Губернской Думы.</w:t>
      </w:r>
    </w:p>
    <w:p>
      <w:pPr>
        <w:pStyle w:val="Normal"/>
        <w:ind w:firstLine="709"/>
        <w:rPr/>
      </w:pPr>
      <w:r>
        <w:rPr>
          <w:szCs w:val="28"/>
        </w:rPr>
        <w:t>1.2. Включить в состав Межведомственной рабочей группы по контролю за переселением граждан из ветхого и аварийного жилищного фонда городского округа Сама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Каверина Сергея Александровича – начальника отдела комитета по строительству и транспорту Самарской Губернской Ду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Купцова Владимира Николаевича – председателя комитета по строительству и транспорту Самарской Губернской Думы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Настоящее Решение вступает в силу с момента его приняти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Контроль </w:t>
      </w:r>
      <w:r>
        <w:rPr>
          <w:szCs w:val="28"/>
        </w:rPr>
        <w:t xml:space="preserve">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left"/>
        <w:rPr/>
      </w:pPr>
      <w:r>
        <w:rPr>
          <w:b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0:00Z</dcterms:created>
  <dc:creator>K.Yardakova</dc:creator>
  <dc:description/>
  <cp:keywords/>
  <dc:language>en-US</dc:language>
  <cp:lastModifiedBy>U.Kurbatova</cp:lastModifiedBy>
  <cp:lastPrinted>2012-05-22T11:06:00Z</cp:lastPrinted>
  <dcterms:modified xsi:type="dcterms:W3CDTF">2012-06-05T06:34:00Z</dcterms:modified>
  <cp:revision>4</cp:revision>
  <dc:subject/>
  <dc:title/>
</cp:coreProperties>
</file>