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19 июля 2011 года №117</w:t>
      </w:r>
    </w:p>
    <w:p>
      <w:pPr>
        <w:pStyle w:val="Style12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Heading5"/>
        <w:rPr/>
      </w:pPr>
      <w:r>
        <w:rPr>
          <w:rFonts w:cs="Times New Roman" w:ascii="Times New Roman" w:hAnsi="Times New Roman"/>
          <w:sz w:val="28"/>
          <w:szCs w:val="28"/>
        </w:rPr>
        <w:t>от 07 декабря 2010 года № 50 «О бюджете городского округа Самара Самарской области на 2011 год»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7 декабря 2010 года № 50 «О бюджете городского округа Самара Самарской области на 2011 год», в соответствии со статьей 68 Устава городского округа Самара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tabs>
          <w:tab w:val="clear" w:pos="720"/>
          <w:tab w:val="left" w:pos="936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Внести в Решение Думы городского округа Самара от 07 декабря </w:t>
        <w:br/>
        <w:t xml:space="preserve">2010 года № 50 «О бюджете городского округа Самара Самарской области на 2011 год» (в редакции Решений Думы городского округа Самара от 25 февраля 2011 года № 61, от 31 марта 2011 года № 73, от 26 апреля 2011 года № 85, от </w:t>
        <w:br/>
        <w:t>27 мая 2011 года № 105, от 30 июня 2011 года № 106) (далее – Решение) следующие изменения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В пункте 1 Решения сумму «15 798 935,3» заменить суммой «16 054 695,3», сумму «18 244 425,7» заменить суммой «18 504 918,0», сумму «2 445 490,4» заменить суммой «2 450 222,7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 Пункт 3 Решения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 Установить верхний предел муниципального долга городского округа Самара на 01 января 2012 года в сумме 4 308 702,9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редиты, полученные муниципальным образованием от кредитных организаций – 3 808 702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бюджетные кредиты, привлеченные в бюджет городского округа от других бюджетов бюджетной системы Российской Федерации – 500 0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предельный объем муниципального долга городского округа Самара на 2011 год в сумме 6 861 769,4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редиты, полученные муниципальным образованием от кредитных организаций – 6 361 769,4 тыс. рублей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бюджетные кредиты, привлеченные в бюджет городского округа от других бюджетов бюджетной системы Российской Федерации – 500 000,0 тыс. рублей.»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3. В пункте 9 Решения сумму «3 021 740,1» заменить суммой «3 257 000,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 Подпункт 14.1 пункта 14 Решения дополнить подпунктами 26 и 27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6) выполнение работ по ремонту и содержанию автомобильных дорог местного значения, элементов их обустройства и зеленых насаждений на территории городского округа Самара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) выполнение работ по ремонту контейнерных площадок на территории городского округа Самара.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5. Приложение 3 «Источники финансирования дефицита бюджета городского округа Самара Самарской области на 2011 год, перечень статей и видов источников финансирования дефицита бюджета городского округа Самара Самарской области на 2011 год» к Решению изложить в новой редакции согласно Приложению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6. Приложение 4 «Программа внутренних муниципальных заимствований городского округа Самара Самарской области на 2011 год» к Решению изложить в новой редакции согласно Приложению 2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7. Приложение 5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2011 год» к Решению изложить в новой редакции согласно Приложению 3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8. Приложение 6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2011 год» к Решению изложить в новой редакции согласно Приложению 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 Приложение 7 «Доходы бюджета городского округа Самара Самарской области на 2011 год по кодам видов доходов, подвидов доходов, классификации операций сектора государственного управления, относящихся к доходам бюджета» к Решению изложить в новой редакции согласно Приложению 5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10. Приложение 8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2011 год» к Решению изложить в новой редакции согласно Приложению 6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11. Приложение 9 «Структура расходов бюджета городского округа Самара Самарской области на 2011 год по разделам, подразделам, целевым статьям и видам расходов классификации расходов бюджета» к Решению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 Приложение 10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1 год» к Решению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Официально опубликовать настоящее Решение. 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Normal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08:00Z</dcterms:created>
  <dc:creator>Sagalaeva</dc:creator>
  <dc:description/>
  <cp:keywords/>
  <dc:language>en-US</dc:language>
  <cp:lastModifiedBy>O.Antonova</cp:lastModifiedBy>
  <cp:lastPrinted>2011-07-19T14:23:00Z</cp:lastPrinted>
  <dcterms:modified xsi:type="dcterms:W3CDTF">2011-07-29T12:27:00Z</dcterms:modified>
  <cp:revision>7</cp:revision>
  <dc:subject/>
  <dc:title>Самарская городская Дума</dc:title>
</cp:coreProperties>
</file>