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01 декабря 2011 года №169</w:t>
      </w:r>
    </w:p>
    <w:p>
      <w:pPr>
        <w:pStyle w:val="Style18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1. Наградить Почетной грамотой Думы городского округа Самара </w:t>
        <w:br/>
        <w:t xml:space="preserve">Гердова Бориса Григорьевича – тренера-преподавателя спортивного комплекса «Маяк» </w:t>
      </w:r>
      <w:r>
        <w:rPr>
          <w:b w:val="false"/>
          <w:bCs/>
          <w:szCs w:val="28"/>
          <w:u w:val="none"/>
        </w:rPr>
        <w:t>Федерального государственного унитарного предприятия Государственного научно-производственного ракетно-космического центра «ЦСКБ-Прогресс»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2. Официально опубликовать настоящее Решение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3. Настоящее Решение вступает в силу с момента его принятия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4. Контроль за исполнением настоящего Решения возложить на комитет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ind w:firstLine="567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536" w:leader="none"/>
          <w:tab w:val="right" w:pos="992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35:00Z</dcterms:created>
  <dc:creator>Аня</dc:creator>
  <dc:description/>
  <cp:keywords/>
  <dc:language>en-US</dc:language>
  <cp:lastModifiedBy>U.Kurbatova</cp:lastModifiedBy>
  <cp:lastPrinted>2011-11-30T13:29:00Z</cp:lastPrinted>
  <dcterms:modified xsi:type="dcterms:W3CDTF">2011-12-12T08:25:00Z</dcterms:modified>
  <cp:revision>135</cp:revision>
  <dc:subject/>
  <dc:title>Дума городского округа Самара</dc:title>
</cp:coreProperties>
</file>