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28 июня 2012 г. № 235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8"/>
        <w:gridCol w:w="5279"/>
        <w:gridCol w:w="1528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69 244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38 160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38 160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7 253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309 310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309 310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309 310,8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309 310,8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 936 564,0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936 564,0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936 564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936 564,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3:00Z</dcterms:created>
  <dc:creator>Департамент финансов</dc:creator>
  <dc:description/>
  <cp:keywords/>
  <dc:language>en-US</dc:language>
  <cp:lastModifiedBy>M.Shaikina</cp:lastModifiedBy>
  <cp:lastPrinted>2011-09-25T14:51:00Z</cp:lastPrinted>
  <dcterms:modified xsi:type="dcterms:W3CDTF">2012-06-27T12:10:00Z</dcterms:modified>
  <cp:revision>34</cp:revision>
  <dc:subject/>
  <dc:title>Приложение №  25 </dc:title>
</cp:coreProperties>
</file>