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529" w:right="-2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иложение 2</w:t>
      </w:r>
    </w:p>
    <w:p>
      <w:pPr>
        <w:pStyle w:val="Normal"/>
        <w:ind w:left="5529" w:right="-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Думы городского округа Самара</w:t>
      </w:r>
    </w:p>
    <w:p>
      <w:pPr>
        <w:pStyle w:val="Normal"/>
        <w:ind w:left="5529" w:right="-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8 июня 2012 г. № 235</w:t>
      </w:r>
    </w:p>
    <w:p>
      <w:pPr>
        <w:pStyle w:val="Normal"/>
        <w:ind w:left="4956" w:right="-14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right="-14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иложение 4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Источники финансирования дефицита бюджета городского округа Самара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амарской области на плановый период 2013 и 2014 годов, перечень статей и видов источников финансирования дефицита бюджета городского округа Самара Самарской области на плановый период 2013 и 2014 годов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638"/>
        <w:gridCol w:w="3890"/>
        <w:gridCol w:w="1512"/>
        <w:gridCol w:w="1510"/>
      </w:tblGrid>
      <w:tr>
        <w:trPr/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оды классификации источников финансирования дефицита</w:t>
            </w:r>
          </w:p>
        </w:tc>
        <w:tc>
          <w:tcPr>
            <w:tcW w:w="3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а бюджета городского округа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-ного адми-нист-ратора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группы, подгруппы, статьи, вида источника финансирования дефицита бюджета городского округа</w:t>
            </w:r>
          </w:p>
        </w:tc>
        <w:tc>
          <w:tcPr>
            <w:tcW w:w="3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 го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 год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0 00 00 00 0000 000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439 760,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342 589,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2 00 00 00 0000 000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439 760,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962 589,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2 00 00 00 0000 700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 919 911,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 882 500,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2 00 00 04 0000 710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 919 911,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 882 500,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2 00 00 00 0000 800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 480 151,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 919 911,9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2 00 00 04 0000 810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 480 151,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 919 911,9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1 03 00 00 00 0000 000 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Бюджетные кредиты от других бюджетов бюджетной  системы Российской Федераци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-620 000,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3 00 00 00 0000 700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Получение бюджетных кредитов от других  бюджетов бюджетной системы Российской Федерации в валюте Российской Федераци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3 00 00 04 0000 710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Получение кредитов от других бюджетов  бюджетной системы Российской Федерации  бюджетами городских округов в валюте  Российской Федераци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3 00 00 00 0000 800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rFonts w:cs="Arial"/>
                <w:b w:val="false"/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 Федерации в валюте Российской Федераци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620 000,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3 00 00 04 0000 810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Погашение бюджетами городских округов кредитов 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620 000,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0 00 00 0000 000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0 00 00 0000 500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 317 515,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 502 566,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0 00 0000 500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 317 515,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 502 566,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1 00 0000 510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 317 515,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 502 566,0</w:t>
            </w:r>
          </w:p>
        </w:tc>
      </w:tr>
      <w:tr>
        <w:trPr>
          <w:trHeight w:val="542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1 05 02 01 04 0000 510 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 317 515,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 502 566,0</w:t>
            </w:r>
          </w:p>
        </w:tc>
      </w:tr>
      <w:tr>
        <w:trPr>
          <w:trHeight w:val="217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0 00 00 0000 600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Уменьшение остатков средств бюджетов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 317 515,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 502 566,0</w:t>
            </w:r>
          </w:p>
        </w:tc>
      </w:tr>
      <w:tr>
        <w:trPr>
          <w:trHeight w:val="131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0 00 0000 600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Уменьшение прочих остатков средств бюджетов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 317 515,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 502 566,0</w:t>
            </w:r>
          </w:p>
        </w:tc>
      </w:tr>
      <w:tr>
        <w:trPr>
          <w:trHeight w:val="25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1 00 0000 610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 317 515,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 502 566,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1 04 0000 610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 317 515,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 502 566,0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right"/>
    </w:pPr>
    <w:rPr>
      <w:rFonts w:ascii="Arial" w:hAnsi="Arial" w:cs="Arial"/>
      <w:b/>
      <w:bCs/>
      <w:sz w:val="24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bCs/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2:25:00Z</dcterms:created>
  <dc:creator>Департамент финансов</dc:creator>
  <dc:description/>
  <cp:keywords/>
  <dc:language>en-US</dc:language>
  <cp:lastModifiedBy>M.Shaikina</cp:lastModifiedBy>
  <cp:lastPrinted>2012-06-28T09:05:00Z</cp:lastPrinted>
  <dcterms:modified xsi:type="dcterms:W3CDTF">2012-06-28T05:06:00Z</dcterms:modified>
  <cp:revision>22</cp:revision>
  <dc:subject/>
  <dc:title>Приложение №  25 </dc:title>
</cp:coreProperties>
</file>