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8 июня 2012 года № 235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декабря 2011 года № 166 «О бюджете городского округа Самара Самарской области на 2012 год и на плановый период 2013 и 2014 годов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1 декабря 2011 года № 166 «О бюджете городского округа Самара Самарской области на 2012 год и на плановый период 2013 и 2014 годов», в соответствии со статьей 68 Устава городского округа Самара Дума городского округа Самара </w:t>
      </w:r>
    </w:p>
    <w:p>
      <w:pPr>
        <w:pStyle w:val="ConsNormal"/>
        <w:widowControl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01 декабря </w:t>
        <w:br/>
        <w:t>2011 года № 166 «О бюджете городского округа Самара Самарской области на 2012 год и на плановый период 2013 и 2014 годов» (в редакции Решений Думы городского округа Самара от 22 декабря 2011 года № 177, от 01 марта 2012 года № 188, от 22 марта 2012 года № 191, от 26 апреля 2012 года № 221) (далее – Решение) следующие изменения: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В пункте 3 Решения сумму «15 602 412,8» заменить суммой «15 620 065,1», сумму «1 360 241,3» заменить суммой «1 342 589,0». </w:t>
      </w:r>
    </w:p>
    <w:p>
      <w:pPr>
        <w:pStyle w:val="ConsNormal"/>
        <w:widowControl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пункте 6 Решения:</w:t>
      </w:r>
    </w:p>
    <w:p>
      <w:pPr>
        <w:pStyle w:val="Cons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в подпункте 6.1 сумму «10 818 312,2» заменить суммой «9 418 312,2», сумму «9 018 312,2» заменить суммой «7 618 312,2»;</w:t>
      </w:r>
    </w:p>
    <w:p>
      <w:pPr>
        <w:pStyle w:val="Cons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 в подпункте 6.2 сумму «13 600 063,5» заменить суммой «12 200 063,5», сумму «11 800 063,5» заменить суммой «10 400 063,5»;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 в подпункте 6.3 сумму «16 900 065,1» заменить суммой «15 602 412,8», сумму «15 100 065,1» заменить суммой «13 802 412,8».</w:t>
      </w:r>
    </w:p>
    <w:p>
      <w:pPr>
        <w:pStyle w:val="Cons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В пункте 7 Решения:</w:t>
      </w:r>
    </w:p>
    <w:p>
      <w:pPr>
        <w:pStyle w:val="Cons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 в подпункте 7.1 сумму «6 980 151,6» заменить суммой «6 280 151,6», сумму «5 180 151,6» заменить суммой «4 480 151,6»;</w:t>
      </w:r>
    </w:p>
    <w:p>
      <w:pPr>
        <w:pStyle w:val="Cons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 в подпункте 7.2 сумму «8 419 911,9» заменить суммой «7 719 911,9», сумму «6 619 911,9» заменить суммой «5 919 911,9»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>1.3.3. в подпункте 7.3 сумму «9 780 153,2» заменить суммой «9 062 500,9», сумму «8 480 153,2» заменить суммой «7 882 500,9», сумму «1 300 000,0» заменить суммой «1 180 000,0»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иложение 3 «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» к Решению изложить в новой редакции согласно Приложению 1 к настоящему Решению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Приложение 4 «Источники финансирования дефицита бюджета городского округа Самара Самарской области на плановый период 2013 и </w:t>
        <w:br/>
        <w:t xml:space="preserve">2014 годов, перечень статей и видов источников финансирования дефицита бюджета городского округа Самара Самарской области на плановый период 2013 и 2014 годов» к Решению изложить в новой редакции согласно Приложению 2 </w:t>
        <w:br/>
        <w:t>к настоящему Решению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 Приложение 5 «Программа муниципальных заимствований городского округа Самара Самарской области на 2012 год и на плановый период 2013 и </w:t>
        <w:br/>
        <w:t xml:space="preserve">2014 годов» к Решению изложить в новой редакции согласно Приложению 3 </w:t>
        <w:br/>
        <w:t>к настоящему Решению.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7. Приложение 10 «Доходы бюджета городского округа Самара Сама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на 2012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4 </w:t>
        <w:br/>
        <w:t>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Приложение 11 «Доходы бюджета городского округа Самара Самарской области на плановый период 2013 и 2014 годов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5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о дня его официального опубликова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Normal"/>
        <w:tabs>
          <w:tab w:val="clear" w:pos="708"/>
          <w:tab w:val="left" w:pos="-2835" w:leader="none"/>
          <w:tab w:val="right" w:pos="1006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  <w:tab w:val="right" w:pos="1006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  <w:tab w:val="left" w:pos="8222" w:leader="none"/>
          <w:tab w:val="right" w:pos="9355" w:leader="none"/>
          <w:tab w:val="right" w:pos="10065" w:leader="none"/>
        </w:tabs>
        <w:autoSpaceDE w:val="false"/>
        <w:rPr/>
      </w:pPr>
      <w:r>
        <w:rPr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  <w:tab w:val="right" w:pos="9356" w:leader="none"/>
          <w:tab w:val="right" w:pos="10065" w:leader="none"/>
        </w:tabs>
        <w:autoSpaceDE w:val="false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right" w:pos="9356" w:leader="none"/>
          <w:tab w:val="right" w:pos="1006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1" w:top="1134" w:footer="56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35:00Z</dcterms:created>
  <dc:creator>SS</dc:creator>
  <dc:description/>
  <cp:keywords/>
  <dc:language>en-US</dc:language>
  <cp:lastModifiedBy>U.Kurbatova</cp:lastModifiedBy>
  <cp:lastPrinted>2012-06-27T11:31:00Z</cp:lastPrinted>
  <dcterms:modified xsi:type="dcterms:W3CDTF">2012-07-03T12:09:00Z</dcterms:modified>
  <cp:revision>8</cp:revision>
  <dc:subject/>
  <dc:title>САМАРСКАЯ ГОРОДСКАЯ ДУМА</dc:title>
</cp:coreProperties>
</file>