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 внесении изменений в Адресную программу сноса и реконструкции многоквартирных домов на территории городского округа Самара, утвержденную Решением Думы городского округа Самара </w:t>
        <w:br/>
        <w:t>от 20 марта 2008 года № 54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Адресную программу сноса и реконструкции многоквартирных домов на территории городского округа Самара, утвержденную Решением Думы городского округа Самара от 20 марта 2008 года № 540», в соответствии с Градостроительным кодексом Российской Федерации, Дума городского округа Сама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ШИЛ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 Внести в Общий перечень многоквартирных домов, планируемых к сносу и реконструкции на территории городского округа Самара, Адресной программы сноса и реконструкции многоквартирных домов на территории городского округа Самара, утвержденной Решением Думы городского округа Самара от 20 марта 2008 года № 540 (в редакции Решений Думы городского округа Самара </w:t>
        <w:br/>
        <w:t xml:space="preserve">от 23 апреля 2009 года № 733, от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4 сентября 2009 года № 798, от 08 декабря </w:t>
        <w:br/>
        <w:t xml:space="preserve">2009 года № 832, от 11 марта 2010 года № 881, от 29 апреля 2010 года № 902, </w:t>
        <w:br/>
        <w:t>от 07 декабря 2010 года № 49</w:t>
      </w:r>
      <w:r>
        <w:rPr>
          <w:rFonts w:cs="Times New Roman" w:ascii="Times New Roman" w:hAnsi="Times New Roman"/>
          <w:kern w:val="2"/>
          <w:sz w:val="28"/>
          <w:szCs w:val="28"/>
        </w:rPr>
        <w:t>), (далее – Общий перечень) следующие изменения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1. Исключить из Общего перечня многоквартирный дом № 94 Г по </w:t>
        <w:br/>
        <w:t>ул. Галактионовской в Ленинском районе города Самар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2. Графу «ВСЕГО ПО РАЙОНУ» Ленинского района изложить в следующей редакции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312"/>
        <w:gridCol w:w="434"/>
      </w:tblGrid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 ПО РАЙОНУ: 1026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3. Графу «ВСЕГО ОБЪЕКТОВ» изложить в следующей редакции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312"/>
        <w:gridCol w:w="434"/>
      </w:tblGrid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 ОБЪЕКТОВ: 48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79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 Контроль 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ConsNormal"/>
        <w:widowControl/>
        <w:tabs>
          <w:tab w:val="clear" w:pos="709"/>
          <w:tab w:val="left" w:pos="8280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9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222" w:leader="none"/>
          <w:tab w:val="right" w:pos="992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LineNumbers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pPr>
      <w:widowControl/>
      <w:suppressAutoHyphens w:val="true"/>
      <w:bidi w:val="0"/>
      <w:spacing w:lineRule="auto" w:line="276" w:before="0" w:after="200"/>
      <w:ind w:left="283" w:firstLine="720"/>
      <w:jc w:val="both"/>
    </w:pPr>
    <w:rPr>
      <w:rFonts w:ascii="Calibri" w:hAnsi="Calibri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kern w:val="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7:00Z</dcterms:created>
  <dc:creator>БольшаковРВ</dc:creator>
  <dc:description/>
  <dc:language>en-US</dc:language>
  <cp:lastModifiedBy>U.Kurbatova</cp:lastModifiedBy>
  <cp:lastPrinted>2012-07-13T17:11:00Z</cp:lastPrinted>
  <dcterms:modified xsi:type="dcterms:W3CDTF">2012-07-25T06:27:00Z</dcterms:modified>
  <cp:revision>2</cp:revision>
  <dc:subject/>
  <dc:title>ДУМА ГОРОДСКОГО ОКРУГА САМАРА</dc:title>
</cp:coreProperties>
</file>