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4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б избрании Заместителя председателя Думы городского округа Самара пятого созыва, в соответствии со статьей 3.3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Избрать Заместителем председателя Думы городского округа Самара пятого созыва Бескоровайную Светлану Витальевну - депутата Думы городского округа Самара по избирательному округу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3:00Z</dcterms:created>
  <dc:creator>Valued Acer Customer</dc:creator>
  <dc:description/>
  <cp:keywords/>
  <dc:language>en-US</dc:language>
  <cp:lastModifiedBy>O.Antonova</cp:lastModifiedBy>
  <cp:lastPrinted>2010-10-14T08:36:00Z</cp:lastPrinted>
  <dcterms:modified xsi:type="dcterms:W3CDTF">2010-11-02T07:43:00Z</dcterms:modified>
  <cp:revision>2</cp:revision>
  <dc:subject/>
  <dc:title/>
</cp:coreProperties>
</file>