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3 сентября 2011 года №132</w:t>
      </w:r>
    </w:p>
    <w:p>
      <w:pPr>
        <w:pStyle w:val="Style15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ConsPlusTitl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Самарской Городской Думы </w:t>
        <w:br/>
        <w:t>от 27 октября 2005 года № 170 «О налоге на имущество физических лиц»</w:t>
      </w:r>
    </w:p>
    <w:p>
      <w:pPr>
        <w:pStyle w:val="ConsPlusTitle"/>
        <w:tabs>
          <w:tab w:val="clear" w:pos="708"/>
          <w:tab w:val="left" w:pos="9214" w:leader="none"/>
        </w:tabs>
        <w:spacing w:before="0" w:after="1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городского округа Самара проект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решения Думы городского округа Самара «О внесении изменения в 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марской Городской Думы от 27 октября 2005 года № 170 «О налоге на имущество физических лиц», в соответствии с Налоговым кодексом Российской Федерации, Законом Российской Федерации от 09 декабря 1991 года № 2003-1 </w:t>
        <w:br/>
        <w:t>«О налогах на имущество физических лиц» Дума городского округа Самара</w:t>
      </w:r>
    </w:p>
    <w:p>
      <w:pPr>
        <w:pStyle w:val="ConsPlusTitle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Пункт 4 Постановления Самарской Городской Думы от 27 октября </w:t>
        <w:br/>
        <w:t xml:space="preserve">2005 года № 170 «О налоге на имущество физических лиц» (в редакции Решений Думы городского округа Самара от 23 марта 2006 года № 250, от 17 ноября </w:t>
        <w:br/>
        <w:t>2006 года № 344, от 23 сентября 2010 года № 958) дополнить абзацем следующего содержания:</w:t>
      </w:r>
    </w:p>
    <w:p>
      <w:pPr>
        <w:pStyle w:val="ConsPlusTitle"/>
        <w:spacing w:before="0" w:after="16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Лица, имеющие право на льготу, самостоятельно представляют необходим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кументы (оригинал и копия паспорта, оригиналы и копии свидетельств о рождении детей, справка с места жительства о составе семьи) в налоговый орган по месту нахождения имущества, признаваемого объектом налогообложения, ежегодно в срок до 01 июня года, следующего за истекшим налоговым периодом, или в течение 2 месяцев с момента возникновения права на льготу.».</w:t>
      </w:r>
    </w:p>
    <w:p>
      <w:pPr>
        <w:pStyle w:val="ConsPlusNormal"/>
        <w:spacing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before="0" w:after="160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 01 января 2012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4253" w:leader="none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ab/>
        <w:t>Д.И. Азаров</w:t>
      </w:r>
    </w:p>
    <w:p>
      <w:pPr>
        <w:pStyle w:val="ConsNormal"/>
        <w:widowControl/>
        <w:tabs>
          <w:tab w:val="clear" w:pos="708"/>
          <w:tab w:val="left" w:pos="8222" w:leader="none"/>
        </w:tabs>
        <w:spacing w:before="0" w:after="12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56:00Z</dcterms:created>
  <dc:creator>S.Plaksyk</dc:creator>
  <dc:description/>
  <cp:keywords/>
  <dc:language>en-US</dc:language>
  <cp:lastModifiedBy>O.Antonova</cp:lastModifiedBy>
  <cp:lastPrinted>2011-08-29T09:52:00Z</cp:lastPrinted>
  <dcterms:modified xsi:type="dcterms:W3CDTF">2011-10-19T11:56:00Z</dcterms:modified>
  <cp:revision>2</cp:revision>
  <dc:subject/>
  <dc:title/>
</cp:coreProperties>
</file>