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92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1344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отчета об исполнении бюджета</w:t>
      </w:r>
    </w:p>
    <w:p>
      <w:pPr>
        <w:pStyle w:val="Heading5"/>
        <w:tabs>
          <w:tab w:val="clear" w:pos="708"/>
          <w:tab w:val="left" w:pos="134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округа Самара Самарской области за 2010 год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б утверждении отчета об исполнении бюджета городского округа Самара Самарской области за 2010 год», в соответствии со статьей 71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тчет об исполнении бюджета городского округа Самара Самарской области (далее – бюджет городского округа) за 2010 год по доходам в сумме 13 878 882,8 тыс. рублей и расходам в сумме 14 412 936,1 тыс. рублей с превышением расходов над доходами в сумме 534 053,3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следующие показатели отчета об исполнении бюджета городского округа за 2010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ы бюджета городского округа за 2010 год по кодам классификации доходов бюджетов согласно Приложению 1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ы бюджета городского округа за 201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ского округа за 2010 год по ведомственной структуре расходов бюджета городского округа согласно Приложению 3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ского округа за 2010 год по разделам и подразделам классификации расходов бюджетов согласно Приложению 4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точники финансирования дефицита бюджета городского округа в 2010  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точники финансирования дефицита бюджета городского округа в 2010  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юджетные инвестиции в объекты капитального строительства муниципальной собственности городского округа Самара Самарской области за 2010 год согласно Приложению 7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елевые программы городского округа Самара в составе ведомственной структуры расходов бюджета городского округа за 2010 год согласно Приложению 8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ъемы доходов от платных услуг, оказываемых бюджетными учреждениями, объем средств безвозмездных поступлений и иной приносящей доход деятельности с указанием по главным распорядителям бюджетных </w:t>
        <w:br/>
        <w:t>средств городского округа Самара Самарской области за 2010 год согласно Приложению 9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ъемы расходов от платных услуг, оказываемых бюджетными учреждениями, объем средств безвозмездных поступлений и иной приносящей доход деятельности с указанием по главным распорядителям бюджетных </w:t>
        <w:br/>
        <w:t>средств городского округа Самара Самарской области за 2010 год согласно Приложению 10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фициально опубликовать настоящее Решение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</w:rPr>
  </w:style>
  <w:style w:type="character" w:styleId="Style13">
    <w:name w:val="Верхний колонтитул Знак"/>
    <w:basedOn w:val="Style12"/>
    <w:qFormat/>
    <w:rPr>
      <w:rFonts w:ascii="Arial" w:hAnsi="Arial" w:cs="Arial"/>
      <w:sz w:val="24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0:00Z</dcterms:created>
  <dc:creator>N.Popova</dc:creator>
  <dc:description/>
  <cp:keywords/>
  <dc:language>en-US</dc:language>
  <cp:lastModifiedBy>O.Antonova</cp:lastModifiedBy>
  <cp:lastPrinted>2011-04-27T11:49:00Z</cp:lastPrinted>
  <dcterms:modified xsi:type="dcterms:W3CDTF">2011-05-05T11:40:00Z</dcterms:modified>
  <cp:revision>2</cp:revision>
  <dc:subject/>
  <dc:title> Дума городского округа Самара</dc:title>
</cp:coreProperties>
</file>