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  <w:t>РЕШЕНИ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т 18 ноября 2010 года № 32</w:t>
      </w:r>
    </w:p>
    <w:p>
      <w:pPr>
        <w:pStyle w:val="Style1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оекте решения Думы городского округа Самар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О бюджете городского округа Самара Самарской области на 2011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смотрев представленный Главой городского округа Самара проект решения Думы городского округа Самара «О бюджете городского округа Самара Самарской области на 2011 год», в соответствии со статьей 65 Устава городского округа Самара, Дума городского округа Сама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 Принять проект решения Думы городского округа Самара «О бюджете городского округа Самара Самарской области на 2011 год» в первом чтении – утвердить основные характеристики бюджета городского округа Самара Самарской области на 2011 год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общий объем доходов – 12 123 651,0 тыс.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щий объем расходов – 12 729 833,6 тыс. рублей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азмер дефицита – 606 182,6 тыс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 Направить проект решения Думы городского округа Самара «О бюджете городского округа Самара Самарской области на 2011 год» в комитеты Думы городского округа Самар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 Настоящее Решение вступает в силу с момента его принят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 Контроль за исполнением настоящего Решения возложить на комитет по бюджету и налогам (М.П. Куцев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923" w:leader="none"/>
        </w:tabs>
        <w:jc w:val="both"/>
        <w:rPr/>
      </w:pPr>
      <w:r>
        <w:rPr>
          <w:b/>
          <w:sz w:val="28"/>
          <w:szCs w:val="28"/>
        </w:rPr>
        <w:t>Председатель Думы</w:t>
        <w:tab/>
        <w:t>А.Б. Фетисов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06:13:00Z</dcterms:created>
  <dc:creator>N.Popova</dc:creator>
  <dc:description/>
  <cp:keywords/>
  <dc:language>en-US</dc:language>
  <cp:lastModifiedBy>O.Antonova</cp:lastModifiedBy>
  <cp:lastPrinted>2010-11-17T12:13:00Z</cp:lastPrinted>
  <dcterms:modified xsi:type="dcterms:W3CDTF">2010-11-29T06:13:00Z</dcterms:modified>
  <cp:revision>2</cp:revision>
  <dc:subject/>
  <dc:title>Проект</dc:title>
</cp:coreProperties>
</file>