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szCs w:val="28"/>
        </w:rPr>
        <w:t>от 26 апреля 2011 года № 90</w:t>
      </w:r>
    </w:p>
    <w:p>
      <w:pPr>
        <w:pStyle w:val="Style15"/>
        <w:jc w:val="center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Целевой программы городского округа Самар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жарная безопасность городского округа Самара» на 2008 – 2010 годы, утвержденной Решением Думы городского округа Самар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 июля 2008 года № 62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итоговый отчет 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и Целевой программы городского округа Самара «Пожарная безопасность городского округа Самара» на 2008 – 2010 годы, утвержденной Решением Думы городского округа Самара от 31 июля 2008 года № 625, в соответствии с Положением «О порядке представления и рассмотрения отчетов об исполнении целевых программ городского округа Самара Думой городского округа Самара», утвержденным Решением Думы городского округа Самара от </w:t>
        <w:br/>
        <w:t>27 сентября 2007 года № 467,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тоговый отчет 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и Целевой программы городского округа Самара «Пожарная безопасность городского округа Самара» на 2008 – 2010 годы, утвержденной Решением Думы городского округа Самара от 31 июля 2008 года </w:t>
        <w:br/>
        <w:t>№ 625, принять к сведению.</w:t>
      </w:r>
    </w:p>
    <w:p>
      <w:pPr>
        <w:pStyle w:val="Normal"/>
        <w:spacing w:before="12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комитет </w:t>
        <w:br/>
        <w:t>по обеспечению безопасности жизнедеятельности населения и рациональному природопользованию</w:t>
      </w:r>
      <w:r>
        <w:rPr>
          <w:rFonts w:cs="Times New Roman" w:ascii="Times New Roman" w:hAnsi="Times New Roman"/>
          <w:sz w:val="28"/>
          <w:szCs w:val="28"/>
        </w:rPr>
        <w:t xml:space="preserve"> (В.А. Сюсин).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 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59:00Z</dcterms:created>
  <dc:creator>S.Plaksyk</dc:creator>
  <dc:description/>
  <cp:keywords/>
  <dc:language>en-US</dc:language>
  <cp:lastModifiedBy>O.Antonova</cp:lastModifiedBy>
  <cp:lastPrinted>2011-04-14T10:03:00Z</cp:lastPrinted>
  <dcterms:modified xsi:type="dcterms:W3CDTF">2011-05-05T06:59:00Z</dcterms:modified>
  <cp:revision>2</cp:revision>
  <dc:subject/>
  <dc:title/>
</cp:coreProperties>
</file>