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апреля 2009 года № 747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Бадалова Рашида Аррахмановича – Прокурора города Самары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pacing w:val="-2"/>
          <w:sz w:val="28"/>
          <w:szCs w:val="28"/>
        </w:rPr>
        <w:t>1.2. Желтякова Василия Анатольевича - директора Общества с ограниченной</w:t>
      </w:r>
      <w:r>
        <w:rPr>
          <w:bCs/>
          <w:sz w:val="28"/>
          <w:szCs w:val="28"/>
        </w:rPr>
        <w:t xml:space="preserve"> ответственностью ПКФ «Альба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3. Захарова Алексея Леонидовича – заместителя Председателя Общественного Совета при Думе городского округа Самара, председателя Самарской городской общественной организации «Правозащитник», доцента кафедры государственно-правовых дисциплин Института права Самарского государственного экономического университет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4. Логуа Наталию Федоровну – председателя Самарской областной организации Профсоюза работников госучреждений и общественного обслуживания Российской Федерации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Садовникову Татьяну Евгеньевну – директора негосударственного образовательного учреждения школы «Эврика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6. Сажина Владимира Константиновича – заместителя директора по капитальному строительству Общества с ограниченной ответственностью ПКФ «Альба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 Семенычева Валерия Константиновича – ректора Муниципального образовательного учреждения высшего профессионального образования «Самарский муниципальный институт управления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09-04-24T14:54:00Z</cp:lastPrinted>
  <dcterms:modified xsi:type="dcterms:W3CDTF">2009-05-05T05:09:00Z</dcterms:modified>
  <cp:revision>40</cp:revision>
  <dc:subject/>
  <dc:title>Дума городского округа Самара</dc:title>
</cp:coreProperties>
</file>