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7 ноября 2011 года №160</w:t>
      </w:r>
    </w:p>
    <w:p>
      <w:pPr>
        <w:pStyle w:val="Style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городского округа Самара Сама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2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бюджете городского округа Самара Самарской области на 2012 год и на плановый период 2013 и 2014 годов», в соответствии со статьей 65 Устава городского округа Самара Дума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Принять проект решения Думы городского округа Самара «О бюджете городского округа Самара Самарской области на 2012 год и на плановый период 2013 и 2014 годов» в первом чтении – утвердить основные характеристики бюджета городского округа Самара Самарской област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1. на 2012 год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– 14 480 656,0 тыс.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– 15 822 647,0 тыс. 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– 1 341 991,0 тыс. рублей;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2013 год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доходов – 14 397 603,3 тыс. 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– 15 837 363,6 тыс. 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– 1 439 760,3 тыс. рублей;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2014 год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доходов – 15 602 412,8 тыс.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– 16 962 654,1 тыс.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фицит – 1 360 241,3 тыс. рублей;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исполнением настоящего Решения возложить на комитет по бюджету и налогам (М.П. Куц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6:00Z</dcterms:created>
  <dc:creator>N.Popova</dc:creator>
  <dc:description/>
  <cp:keywords/>
  <dc:language>en-US</dc:language>
  <cp:lastModifiedBy>U.Kurbatova</cp:lastModifiedBy>
  <cp:lastPrinted>2011-11-16T09:54:00Z</cp:lastPrinted>
  <dcterms:modified xsi:type="dcterms:W3CDTF">2011-11-28T12:58:00Z</dcterms:modified>
  <cp:revision>4</cp:revision>
  <dc:subject/>
  <dc:title>Проект</dc:title>
</cp:coreProperties>
</file>