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7 декабря 2010 года № 40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Целевую программу городского округа Сам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лучшение репродуктивного здоровья населения городского округа Самара» на 2008 – 2012 годы, утвержденную Решением Ду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Самара от 15 ноября 2007 года № 49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Целевую программу городского округа Самара «Улучшение репродуктивного здоровья населения городского округа Самара» на 2008 – 2012 годы, утвержденную Решением Думы городского округа Самара от 15 ноября 2007 года № 493», Дума городского округа Самара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Целевую программу городского округа Самара «Улучшение репродуктивного здоровья населения городского округа Самара» на 2008 – </w:t>
        <w:br/>
        <w:t xml:space="preserve">2012 годы, утвержденную Решением Думы городского округа Самара </w:t>
        <w:br/>
        <w:t xml:space="preserve">от 15 ноября 2007 года № 493 (в редакции Решений Думы городского округа Самара от 16 октября 2008 года № 652, от 11 декабря 2008 года № 680, </w:t>
        <w:br/>
        <w:t xml:space="preserve">от 23 апреля 2009 года № 738, от 24 сентября 2009 года № 784, от 13 мая </w:t>
        <w:br/>
        <w:t>2010 года № 916, от 23 сентября 2010 года № 965), (далее – Программа)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ункт «Сроки и этапы реализации Программы» Паспорта Программы изложить в следующей редак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РОКИ И ЭТАП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еализации Программы – 01 января 2008 го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ончание реализации Программы – 31 декабря 2012 год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– 2008 год – 120 405,6 тыс. руб. или 38 % от общего объема финансирования Программы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этап – 2009 год – 30 281,0 тыс. руб. или 9 % от общего объема финансирования Программы;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 – 2010 год – 44 195,0 тыс. руб. или 14 % от общего объема финансирования Программы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этап – 2011 год – 48 995,0 тыс. руб. или 15 % от общего объема финансирования Программы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этап – 2012 год – 76 474,0 тыс. руб. или 24 % от общего объема финансирования Программы.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Пункт «Объемы и источники финансирования Программы</w:t>
      </w:r>
      <w:r>
        <w:rPr/>
        <w:t>» Паспорта Программы изложить в следующей редак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01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финансовые затраты бюджета городского округа Самара на реализацию Программы составят 320 350,6 тыс. руб., из них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од – 120 405,6 тыс. руб.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 – 30 281,0 тыс. руб.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 – 44 195,0 тыс. руб.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– 48 995,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76 474,0 тыс. руб.».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Раздел «Сроки и этапы реализации Программы» Программы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оки и 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реализации Программы – 01 января 2008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ние реализации Программы – 31 декабря 2012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ь этапов реализации Программы выстроены с учетом сбалансированного распределения финансовых средств из бюджета городского округа Самар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этап – 2008 год – 120 405,6 тыс. руб. или 38 % от общего объема финансирования 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этап – 2009 год – 30 281,0 тыс. руб. или 9 % от общего объема финансирования Программы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этап – 2010 год – 44 195,0 тыс. руб. или 14 % от общего объема финансирования 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этап – 2011 год – 48 995,0 тыс. руб. или 15 % от общего объема финансирования 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этап – 2012 год – 76 474,0 тыс. руб. или 24 % от общего объема финансирования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мероприятий выстроена с целью достижения наилучших результатов по реализации Программы, начиная с первого года реализации Программы.».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Раздел «Источники финансирования Программы с распределением по годам и объемам» Программы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чники финансирова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пределением по годам и объема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средства для реализации мероприятий Программы планируются за счет средств бюджета городского округа Самара в размере 320 350,6 тыс. руб.</w:t>
      </w:r>
    </w:p>
    <w:p>
      <w:pPr>
        <w:pStyle w:val="Normal"/>
        <w:keepNext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ъемов финансирования по годам:</w:t>
      </w:r>
    </w:p>
    <w:p>
      <w:pPr>
        <w:pStyle w:val="Normal"/>
        <w:keepNext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8 год – 120 405,6 тыс. руб.;</w:t>
      </w:r>
    </w:p>
    <w:p>
      <w:pPr>
        <w:pStyle w:val="Normal"/>
        <w:keepNext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30 281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 год – 44 195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од – 48 995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од – 76 474,0 тыс. руб.».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 В Приложении к Программе: 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 в Разделе 4 «Капитальный ремонт муниципальных лечебно-профилактических учреждений городского округа Самара на 2008 – 2012 годы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ункт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1181"/>
        <w:gridCol w:w="1040"/>
        <w:gridCol w:w="1039"/>
        <w:gridCol w:w="1040"/>
        <w:gridCol w:w="1039"/>
        <w:gridCol w:w="1040"/>
      </w:tblGrid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 ММУ ГКБ № 3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инекологическое отделение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4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ул. Фрунзе, 4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0</w:t>
            </w:r>
          </w:p>
        </w:tc>
      </w:tr>
    </w:tbl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року «Итого» изложить в следующей редакции:</w:t>
      </w:r>
    </w:p>
    <w:p>
      <w:pPr>
        <w:pStyle w:val="Style18"/>
        <w:ind w:hanging="142"/>
        <w:rPr/>
      </w:pPr>
      <w:r>
        <w:rPr/>
        <w:t>«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1181"/>
        <w:gridCol w:w="1040"/>
        <w:gridCol w:w="1039"/>
        <w:gridCol w:w="1040"/>
        <w:gridCol w:w="1039"/>
        <w:gridCol w:w="1040"/>
      </w:tblGrid>
      <w:tr>
        <w:trPr>
          <w:trHeight w:val="2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8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8 7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9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915</w:t>
            </w:r>
          </w:p>
        </w:tc>
      </w:tr>
    </w:tbl>
    <w:p>
      <w:pPr>
        <w:pStyle w:val="Normal"/>
        <w:autoSpaceDE w:val="false"/>
        <w:spacing w:lineRule="auto" w:line="240" w:before="6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 строку «Итого по Программе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hanging="142"/>
        <w:jc w:val="both"/>
        <w:rPr/>
      </w:pPr>
      <w:r>
        <w:rPr/>
        <w:t>«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1063"/>
        <w:gridCol w:w="1063"/>
        <w:gridCol w:w="1063"/>
        <w:gridCol w:w="1063"/>
        <w:gridCol w:w="1063"/>
        <w:gridCol w:w="1064"/>
      </w:tblGrid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320 35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120 405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0 2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44 1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48 9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76 474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охране здоровья (Е.В. Ширнина)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13:00Z</dcterms:created>
  <dc:creator>A.Hapilina</dc:creator>
  <dc:description/>
  <cp:keywords/>
  <dc:language>en-US</dc:language>
  <cp:lastModifiedBy>O.Antonova</cp:lastModifiedBy>
  <cp:lastPrinted>2010-09-23T16:41:00Z</cp:lastPrinted>
  <dcterms:modified xsi:type="dcterms:W3CDTF">2010-12-17T07:47:00Z</dcterms:modified>
  <cp:revision>59</cp:revision>
  <dc:subject/>
  <dc:title/>
</cp:coreProperties>
</file>