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решения Федерального суда Лен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Самары от 06 марта 2012 года по делу № 2-642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решения Федерального суда Ленинского района города Самары от 06 марта 2012 года по делу № 2-642/12 Дума городского округа Самар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тмен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Решение Думы городского округа Самара от 14 декабря 2006 года</w:t>
        <w:br/>
        <w:t>№ 359 «Об определении прилегающих территорий, на которых не допускается розничная продажа алкогольной продук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ешение Думы городского округа Самара от 31 марта 2011 года № 75 «О внесении изменений в Решение Думы городского округа Самара от 14 декабря 2006 года № 359 «Об определении прилегающих территорий, на которых не допускается розничная продажа алкогольной продук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Решение Думы городского округа Самара от 30 июня 2011 года № 109 «О внесении изменений в Решение Думы городского округа Самара от 14 декабря 2006 года № 359 «Об определении прилегающих территорий, на которых не допускается розничная продажа алкогольной продук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Решение Самарской Городской Думы от 26 декабря 1996 года № 41 «Об упорядочении торговли алкогольной продукцией на территории города Самар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экономике (В.А. Куз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8:00Z</dcterms:created>
  <dc:creator>S.Plaksyk</dc:creator>
  <dc:description/>
  <dc:language>en-US</dc:language>
  <cp:lastModifiedBy>U.Kurbatova</cp:lastModifiedBy>
  <cp:lastPrinted>2012-07-13T15:48:00Z</cp:lastPrinted>
  <dcterms:modified xsi:type="dcterms:W3CDTF">2012-07-25T06:28:00Z</dcterms:modified>
  <cp:revision>2</cp:revision>
  <dc:subject/>
  <dc:title/>
</cp:coreProperties>
</file>