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1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рачевой Натальи Владимировны членом Избирательной 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Драчеву Наталью Владимировну (по предложению Избирательной комиссии Самар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21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2:00Z</dcterms:modified>
  <cp:revision>7</cp:revision>
  <dc:subject/>
  <dc:title>Дума городского округа Самара</dc:title>
</cp:coreProperties>
</file>