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 ноября 2012 года № 273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правовые ак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й в отдельные правовые акты, Дум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оложение «О Думе городского округа Самара», утвержденное Решением Думы городского округа Самара от 26 октября 2006 года № 322 </w:t>
        <w:br/>
        <w:t xml:space="preserve">(в редакции Решений Думы городского округа Самара от 17 ноября 2006 года </w:t>
        <w:br/>
        <w:t xml:space="preserve">№ 336, от 14 декабря 2006 года № 367, от 22 февраля 2007 года № 385, </w:t>
        <w:br/>
        <w:t xml:space="preserve">от 31 мая 2007 года № 430, от 12 февраля 2009 года № 688, от 28 мая 2009 года </w:t>
        <w:br/>
        <w:t xml:space="preserve">№ 759, от 29 октября 2009 года № 813, от 07 октября 2010 года № 980, </w:t>
        <w:br/>
        <w:t xml:space="preserve">от 28 октября 2010 года № 21, от 07 декабря 2010 года № 52, от 19 июля 2011 года </w:t>
        <w:br/>
        <w:t>№ 120), (далее – Положение) следующие изменения:</w:t>
      </w:r>
    </w:p>
    <w:p>
      <w:pPr>
        <w:pStyle w:val="Normal"/>
        <w:spacing w:lineRule="auto" w:line="240"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статье 1.5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в пункте 1.5.5 слово «администрацией» заменить словом «Администраци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 в пункте 1.5.6 слова «публичных слушаниях, организуемых Думой» заменить словами «иных мероприятиях, организуемых и проводимых Думой».</w:t>
        <w:tab/>
      </w:r>
    </w:p>
    <w:p>
      <w:pPr>
        <w:pStyle w:val="Normal"/>
        <w:spacing w:lineRule="auto" w:line="240"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статье 1.6 По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в пункте 1.6.2 слова «Губернской Думе Самарской области» заменить словами «Самарской Губернской Дум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пункт 1.6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6.3. Нормативные правовые акты, утверждаемые Думой, служат правовой основой для исполнительно-распорядительной деятельности Администрации городского округа (включая администрации районов городского округа), функционирования муниципальных служб и учреждений, органов территориального общественного самоуправления городского округа.».</w:t>
      </w:r>
    </w:p>
    <w:p>
      <w:pPr>
        <w:pStyle w:val="Normal"/>
        <w:spacing w:lineRule="auto" w:line="240"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Абзац второй пункта 1.7.3 статьи 1.7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ума осуществляет также контрольную функцию в сфере бюджетных отношений в соответствии с Бюджетным кодексом Российской Федерации, Положением «О бюджетном устройстве и бюджетном процессе городского округа Самара», утверждаемым решением Думы.».</w:t>
      </w:r>
    </w:p>
    <w:p>
      <w:pPr>
        <w:pStyle w:val="Normal"/>
        <w:widowControl w:val="false"/>
        <w:spacing w:lineRule="auto" w:line="240"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В статье 1.9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 в абзаце втором пункта 1.9.2 слова «коррупционных факторов» заменить словами «коррупциогенных фактор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 подпункт 6 пункта 1.9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 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 подпункт 2 пункта 1.9.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 утверждении Генерального плана городского округа, Правил землепользования и застройки городского округа;».</w:t>
      </w:r>
    </w:p>
    <w:p>
      <w:pPr>
        <w:pStyle w:val="Normal"/>
        <w:spacing w:lineRule="auto" w:line="240" w:before="8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п</w:t>
      </w:r>
      <w:r>
        <w:rPr>
          <w:rFonts w:cs="Times New Roman" w:ascii="Times New Roman" w:hAnsi="Times New Roman"/>
          <w:bCs/>
          <w:sz w:val="28"/>
          <w:szCs w:val="28"/>
        </w:rPr>
        <w:t>ункте 4.4.4 статьи 4.4 По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5.1. в абзаце первом слово «состав» заменить словом «структур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5.2. </w:t>
      </w:r>
      <w:r>
        <w:rPr>
          <w:rFonts w:cs="Times New Roman" w:ascii="Times New Roman" w:hAnsi="Times New Roman"/>
          <w:sz w:val="28"/>
          <w:szCs w:val="28"/>
        </w:rPr>
        <w:t xml:space="preserve">абзацы шестой и седьмой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- комитет по социальным вопрос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итет по культуре, молодежной политике, туризму, физической культуре и спорту;».</w:t>
      </w:r>
    </w:p>
    <w:p>
      <w:pPr>
        <w:pStyle w:val="Normal"/>
        <w:spacing w:lineRule="auto" w:line="240" w:before="8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 В статье 4.6 По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1. пункт 4.6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4.6.3. От имени комитета выступает председатель комитета либо по его письменному поручению другой депутат – член данного комитет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2. абзац седьмой пункта 4.6.4 исключить.</w:t>
      </w:r>
    </w:p>
    <w:p>
      <w:pPr>
        <w:pStyle w:val="Normal"/>
        <w:autoSpaceDE w:val="false"/>
        <w:spacing w:lineRule="auto" w:line="240" w:before="8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 Абзацы пятый и девятый пункта 4.9.1 статьи 4.9 Положения исключить.</w:t>
      </w:r>
    </w:p>
    <w:p>
      <w:pPr>
        <w:pStyle w:val="Normal"/>
        <w:autoSpaceDE w:val="false"/>
        <w:spacing w:lineRule="auto" w:line="240" w:before="8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 Приложение 1 к Положению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В пункте 1 Решения Думы городского округа Самара от 29 мая 2008 года № 612 «О компенсационных выплатах, связанных с депутатской деятельностью в Думе городского округа Самара» (в редакции Решений Думы городского округа Самара от 07 октября 2010 года № 980, от 22 декабря 2011 года № 178) слова «75 000 (семьдесят пять тысяч)» заменить словами «70 000 (семьдесят тысяч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принятия, за исключением пункта 2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настоящего Решения вступает в силу с 01 января 2013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1" w:leader="none"/>
        </w:tabs>
        <w:autoSpaceDE w:val="false"/>
        <w:spacing w:lineRule="auto" w:line="240" w:before="0" w:after="20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16:00Z</dcterms:created>
  <dc:creator>S.Plaksyk</dc:creator>
  <dc:description/>
  <dc:language>en-US</dc:language>
  <cp:lastModifiedBy>U.Kurbatova</cp:lastModifiedBy>
  <cp:lastPrinted>2012-11-08T16:14:00Z</cp:lastPrinted>
  <dcterms:modified xsi:type="dcterms:W3CDTF">2012-11-13T11:16:00Z</dcterms:modified>
  <cp:revision>2</cp:revision>
  <dc:subject/>
  <dc:title/>
</cp:coreProperties>
</file>