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ноября 2012 г. № 2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Думе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ама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КОМИТ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бюджету и налог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основным направлениям деятельности комитета по бюджету и налог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развития и совершенствования нормативных правовых актов Думы, регулирующих бюджетные и налоговые отнош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формирования, утверждения, исполнения бюджета городского округа и контроль за исполнением да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утверждения и исполнения целевых программ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инвестиционной полити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установления, изменения и отмены местных налогов и сборов городского округа, установления налоговых льг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экономик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основным направлениям деятельности комитета по экономике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повышения эффективности функционирования экономической системы городск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вопросы утверждения и выполнения планов и программ комплексного социально-экономического развития городск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создания условий для расширения рынка сельскохозяйственной продукции, сырья и продовольствия, содействия развитию малого и среднего предпринимательства, оказания поддержки социально ориентированным некоммерческим организациям, благотворительной деятельности и добровольчеств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создания условий для обеспечения жителей городского округа услугами общественного питания, торговли и бытового обслужи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создания муниципальных предприятий и учреждений, осуществления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я и размещения муниципального заказ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вопросы установления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организации ритуальных услуг и содержания мест захоро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вопросам строитель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и земельным отношен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основным направлениям деятельности комитета по вопросам строительства, имущественным и земельным отношения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владения, пользования и распоряжения имуществом, находящимся в муниципальной собственности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планирования застройки, территориального зонирования земель, установления правил землепользования и застройки территории городского округа, изъятия земельных участков в границах городского округа для муниципальных нужд, в том числе путем выкупа, осуществления земельного контроля за использованием земель городского округа, ведения кадастра землеустроительной и градостроитель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обеспечения проживающих в городском округе и нуждающихся в жилых помещениях малоимущих граждан жилыми помещениями, организации строительства, создания условий для жилищного строительства, осуществления муниципального жилищн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о дорожной деятельности в отношении автомобильных дорог местного значения в границах городского округа в части реконструкции и строительств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переселения граждан из аварийного и ветхого жиль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обеспечения выполнения работ, необходимых для создания искусственных земельных участков для нужд городского округа, проведения открытого аукциона на право заключения договоров о создании искусственного земельного участка в соответствии с федеральным законодательством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выдачи разрешений на установку рекламных конструкций на территории городского округа, аннулирования таких разрешений, выдачи предписаний о демонтаже самовольно установленных вновь рекламных конструкций на территории городского округ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итет по развитию городской инфраструктуры </w:t>
      </w:r>
    </w:p>
    <w:p>
      <w:pPr>
        <w:pStyle w:val="Normal"/>
        <w:widowControl w:val="false"/>
        <w:autoSpaceDE w:val="false"/>
        <w:spacing w:lineRule="auto" w:line="240" w:before="0" w:after="120"/>
        <w:ind w:firstLine="2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жилищно-коммунальному хозяйст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направлениям деятельности комитета по развитию городской инфраструктуры и жилищно-коммунальному хозяйству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рганизации электро-, тепло-, газо- и водоснабжения населения, водоотведения, снабжения населения топли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создания условий для обеспечения жителей городского округа услугами связ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опросы создания условий для предоставления транспортных услуг населению и организации транспортного обслуживания населения в границах городск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содержания муниципального жилищного фон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спользования объектов нежилого фон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рганизации благоустройства территории городского округа (включая освещение улиц, озеленение территорий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рганизации сбора, вывоза, утилизации и переработки бытовых и промышленных отходов.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социальным вопрос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направлениям деятельности комитета по социальным вопрос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социальной защиты различных слоев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семьи, материнства и де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участия в осуществлении деятельности по опеке и попечитель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создания условий для оказания медицинской помощи населению на территории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санитарно-гигиенического просвещения населения и пропаганды донорства кро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участия в реализации на территории городского округа мероприятий, направленных на спасение жизни и сохранение здоровья людей при чрезвычайных ситуациях, информирования населения о медико-санитарной обстановке в зоне чрезвычайной ситуации и о принимаемых ме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профилактики заболеваний и формирования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культуре, молодежной политике, туризму,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е и спор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направлениям деятельности комитета по культуре, молодежной политике, туризму, физической культуре и спорту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занят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храны и сохранения объектов культурного наследия (памятников истории и культуры)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молодеж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создания условий для организации досуга и обеспечения жителей услугами организац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беспечения условий для развития на территории городского округа физической культуры и массового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создания условий для массового отдыха жителей городского округа, организации обустройства мест массового отдыха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создания условий для развития туризма.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 и наук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направлениям деятельности комитета по образованию и науке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рганизации отдыха детей в каникулярное врем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рганизации предоставления дополнительного образования и общедоступного бесплатного дошко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развития научного потенциала городск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обеспечению безопасности жизнедеятельности 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и рациональному природопользова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направлениям деятельности комитета по обеспечению безопасности жизнедеятельности населения и рациональному природопользованию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опросы участия в предупреждении и ликвидации последствий чрезвычайных ситуаций в границах городск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беспечения первичных мер пожарной безопас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рганизации мероприятий по охране окружающей сре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опросы регионального государственного экологического надзора в соответствии с законом субъект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опросы  создания и функционирования муниципальной пожарной охра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участия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опросы создания, содержания и организации деятельности аварийно-спасательных служб и (или) аварийно-спасательных формирований на территории городск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опросы  осуществления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о разработке и утверждению схемы размещения нестационарных торговых объектов на территории городского округа, предполагающей размещение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опросы осуществления мероприятий по обеспечению безопасности дорожного движения на автомобильных дорогах местного значения, в том числе на объектах улично-дорожной сети, в границах городского округа при осуществлении дорож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опросы осуществления муниципального лесного контро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ind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ind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местному самоупра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основным направлениям деятельности комитета по местному самоуправлению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организации местного самоуправления в городском округ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, связанные с разграничением полномочий между органами местного самоуправления и органами государственной власти Самар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, связанные с наделением органов местного самоуправления городского округа отдельными государственными полномочия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просы разработки и принятия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ородского округа и внесения в него изменений и дополн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установления официальных символов городск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обеспечения подготовки и проведения муниципальных выборов и местного референдум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статуса депута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отзыва депутата и Главы городск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изменения границ городского округа, преобразования городск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, связанные с прохождением муниципальной служб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развития территориального общественного самоуправления и других форм прямой демократ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создания благоприятных условий для деятельности общественных организац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оказания экономической поддержки общественным организац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создания нормативной правовой базы для развития благотворитель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участия общественных организаций в местном самоуправлении городского округа и в выработке их реш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создания условий для реализации общественными организациями права на защиту своих прав, законных интересов своих членов и участников, а также других граждан в органах местного самоуправления городск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организации охраны общественного порядка на территории городского округа муниципальной мили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комит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основным направлениям деятельности контрольного комитета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осуществления контроля за исполнением решений Ду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осуществления контроля за деятельностью Главы городского округа, городской и районных администраций, иных органов местного самоуправления и их должностных л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соблюдения прав гражданина и челове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осуществления контроля за исполнением бюджета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владения, пользования и распоряжения имуществом, находящимся в муниципальной собственности городск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деятельности муниципальных учреждений и муниципальных пред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систематизации и анализа применения нормативных правовых актов Ду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просы совершенствования нормотворческого процесса.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999C29F64B0B8D0F96B26CC337FC05D83A1BAE2B51C9E4A86509BC0E22F64504k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17:00Z</dcterms:created>
  <dc:creator>S.Plaksyk</dc:creator>
  <dc:description/>
  <dc:language>en-US</dc:language>
  <cp:lastModifiedBy>U.Kurbatova</cp:lastModifiedBy>
  <cp:lastPrinted>2012-11-09T10:18:00Z</cp:lastPrinted>
  <dcterms:modified xsi:type="dcterms:W3CDTF">2012-11-13T11:17:00Z</dcterms:modified>
  <cp:revision>2</cp:revision>
  <dc:subject/>
  <dc:title/>
</cp:coreProperties>
</file>