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Cs w:val="28"/>
        </w:rPr>
        <w:t>от 26 апреля 2011 года № 88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ой программы городского округа Самар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ой семье – доступное жилье» на 2004 – 2010 годы, утвержденной Постановлением Самарской Городской Ду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февраля 2004 года № 29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итоговый отчет об исполнении Целевой программы городского округа Самара «Молодой семье – доступное жилье» на 2004 – 2010 годы, утвержденной Постановлением Самарской Городской Думы от 19 февраля 2004 года № 294, в соответствии с Положением «О порядке представления и рассмотрения отчетов об исполнении целевых программ городского округа Самара Думой городского округа Самара», утвержденным Решением Думы городского округа Самара от 27 сентября </w:t>
        <w:br/>
        <w:t>2007 года № 467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тоговый отчет об исполнении Целевой программы городского округа Самара «Молодой семье – доступное жилье» на 2004 – 2010 годы, утвержденной Постановлением Самарской Городской Думы от 19 февраля 2004 года № 294, принять к сведению.</w:t>
      </w:r>
    </w:p>
    <w:p>
      <w:pPr>
        <w:pStyle w:val="Normal"/>
        <w:spacing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социальному развитию, культуре, молодежной политике, туризму, физической культуре и спорту (Р.О. Степаненко)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 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58:00Z</dcterms:created>
  <dc:creator>S.Plaksyk</dc:creator>
  <dc:description/>
  <cp:keywords/>
  <dc:language>en-US</dc:language>
  <cp:lastModifiedBy>O.Antonova</cp:lastModifiedBy>
  <cp:lastPrinted>2011-04-04T11:11:00Z</cp:lastPrinted>
  <dcterms:modified xsi:type="dcterms:W3CDTF">2011-05-05T06:58:00Z</dcterms:modified>
  <cp:revision>2</cp:revision>
  <dc:subject/>
  <dc:title/>
</cp:coreProperties>
</file>