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right="7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7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7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7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7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7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7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7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7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7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7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7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7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7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7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правовые акты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 внесении изменений в отдельные правовые акты», в соответствии с Трудовым кодексом Российской Федерации, Федеральным законом от 02 марта 2007 года № 25-ФЗ «О муниципальной службе в Российской Федерации», Федеральным законом от 06 октября 2003 года № 131-ФЗ «Об общих принципах организации местного самоуправления в Российской Федерации», Законом Самарской области </w:t>
        <w:br/>
        <w:t xml:space="preserve">от 09 октября 2007 года № 96-ГД «О муниципальной службе в Самарской области», </w:t>
      </w:r>
      <w:r>
        <w:rPr>
          <w:bCs/>
          <w:iCs/>
          <w:sz w:val="28"/>
          <w:szCs w:val="28"/>
        </w:rPr>
        <w:t xml:space="preserve">Законом Самарской области от 10 июля 2008 года № 67-ГД </w:t>
        <w:br/>
        <w:t xml:space="preserve">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 </w:t>
      </w:r>
      <w:r>
        <w:rPr>
          <w:sz w:val="28"/>
          <w:szCs w:val="28"/>
        </w:rPr>
        <w:t>Дума городского округа Самара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иложения 1, 2 и 5 к Положению «О денежном содержании лиц, замещающих должности муниципальной службы в городском округе Самара», утвержденному Постановлением Самарской Городской Думы от 27 июня 2002 года № 165 (в редакции Решений Думы городского округа Самара </w:t>
        <w:br/>
        <w:t xml:space="preserve">от 29 мая 2008 года № 595, от 31 июля 2008 года № 634, от 26 марта 2009 года № 723, от 18 июня 2009 года № 767, от 19 июля 2011 года № 123, </w:t>
        <w:br/>
        <w:t xml:space="preserve">от 13 сентября 2011 года № 134, от 29 сентября 2011 года № 136, от 27 октября 2011 года № 153, от 29 марта 2012 года № 195, от 23 мая 2013 года № 327, </w:t>
        <w:br/>
        <w:t xml:space="preserve">от 19 ноября 2013 года № 380, от 24 ноября 2014 года № 479, от 16 декабря 2014 года № 500, от 29 января 2015 года № 510, от 27 августа 2015 года № 600, от 27 октября 2016 года № 144, от 26 апреля 2018 года № 301, от 31 мая 2018 года № 319, от 27 сентября 2018 года № 341, от 26 сентября 2019 года № 455, от 10 сентября 2020 года № 576, от 03 декабря 2020 года № 32, </w:t>
        <w:br/>
        <w:t>от 30 сентября 2021 года № 123, от 13 декабря 2021 года № 153), изложить в новой редакции согласно Приложениям 1 – 3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иложения 5 и 6 к Положению «О денежном содержании и ежегодном оплачиваемом отпуске рабочих и служащих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городского округа Самара», утвержденному Постановлением Самарской Городской Думы от 30 октября 2003 года № 268 (в редакции Решений Думы городского округа Самара от 22 февраля 2007 года № 389, </w:t>
        <w:br/>
        <w:t xml:space="preserve">от 31 мая 2007 года № 439, от 27 сентября 2007 года № 474, от 28 февраля 2008 года № 532, от 29 мая 2008 года № 596, от 31 июля 2008 года № 635, </w:t>
        <w:br/>
        <w:t xml:space="preserve">от 26 марта 2009 года № 723, от 18 июня 2009 года № 767, от 19 июля 2011 года № 123, от 13 сентября 2011 года № 134, от 27 октября 2011 года № 153, </w:t>
        <w:br/>
        <w:t xml:space="preserve">от 14 февраля 2013 года № 297, от 19 ноября 2013 года № 380, от 24 ноября 2014 года № 479, от 16 декабря 2014 года № 500, от 06 апреля 2015 года № 526, от 27 августа 2015 года № 600, от 27 октября 2016 года № 144, от 01 февраля 2018 года № 273, от 01 марта 2018 года № 282, от 26 апреля 2018 года № 301, </w:t>
        <w:br/>
        <w:t>от 27 сентября 2018 года № 341, от 26 сентября 2019 года № 455,</w:t>
      </w:r>
      <w:r>
        <w:rPr/>
        <w:t xml:space="preserve"> </w:t>
      </w:r>
      <w:r>
        <w:rPr>
          <w:sz w:val="28"/>
          <w:szCs w:val="28"/>
        </w:rPr>
        <w:t xml:space="preserve">от 10 сентября 2020 года № 576, от 03 декабря 2020 года № 32, от 29 апреля 2021 года № 75, </w:t>
        <w:br/>
        <w:t xml:space="preserve">от 13 декабря 2021 года № 153), изложить в новой редакции согласно Приложениям 4 и 5 к настоящему Решению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 Пункт 2 Решения Думы городского округа Самара от 27 августа 2015 года № 598 «Об установлении денежного вознаграждения Главы городского округа Самара»</w:t>
      </w:r>
      <w:r>
        <w:rPr/>
        <w:t xml:space="preserve"> </w:t>
      </w:r>
      <w:r>
        <w:rPr>
          <w:sz w:val="28"/>
          <w:szCs w:val="28"/>
        </w:rPr>
        <w:t>(в редакции Решений Думы городского округа Самара от 27 сентября 2018 года № 341, от 26 сентября 2019 года № 455,</w:t>
      </w:r>
      <w:r>
        <w:rPr/>
        <w:t xml:space="preserve"> </w:t>
        <w:br/>
      </w:r>
      <w:r>
        <w:rPr>
          <w:sz w:val="28"/>
          <w:szCs w:val="28"/>
        </w:rPr>
        <w:t>от 10 сентября 2020 года № 576,</w:t>
      </w:r>
      <w:r>
        <w:rPr/>
        <w:t xml:space="preserve"> </w:t>
      </w:r>
      <w:r>
        <w:rPr>
          <w:sz w:val="28"/>
          <w:szCs w:val="28"/>
        </w:rPr>
        <w:t xml:space="preserve">от 13 декабря 2021 года № 153) изложить </w:t>
        <w:br/>
        <w:t>в следующей редакции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 Главе городского округа Самара должностной оклад в размере 104 831 (Сто четыре тысячи восемьсот тридцать один) рубль.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 Пункты 1 – 3 Решения Думы городского округа Самара от 28 февраля 2008 года № 530 «Об установлении денежного вознаграждения Председателя Думы городского округа Самара, заместителя председателя Думы городского округа Самара и депутата Думы городского округа Самара, осуществляющего свои полномочия на постоянной основе» (в редакции Решений Думы городского округа Самара от 29 мая 2008 года </w:t>
      </w:r>
      <w:hyperlink r:id="rId2">
        <w:r>
          <w:rPr>
            <w:rStyle w:val="InternetLink"/>
            <w:sz w:val="28"/>
            <w:szCs w:val="28"/>
          </w:rPr>
          <w:t>№ 611</w:t>
        </w:r>
      </w:hyperlink>
      <w:r>
        <w:rPr>
          <w:sz w:val="28"/>
          <w:szCs w:val="28"/>
        </w:rPr>
        <w:t xml:space="preserve">, от 26 марта 2009 </w:t>
      </w:r>
      <w:hyperlink r:id="rId3">
        <w:r>
          <w:rPr>
            <w:rStyle w:val="InternetLink"/>
            <w:sz w:val="28"/>
            <w:szCs w:val="28"/>
          </w:rPr>
          <w:t>года № 722</w:t>
        </w:r>
      </w:hyperlink>
      <w:r>
        <w:rPr>
          <w:sz w:val="28"/>
          <w:szCs w:val="28"/>
        </w:rPr>
        <w:t xml:space="preserve">, от 21 октября 2010 </w:t>
      </w:r>
      <w:hyperlink r:id="rId4">
        <w:r>
          <w:rPr>
            <w:rStyle w:val="InternetLink"/>
            <w:sz w:val="28"/>
            <w:szCs w:val="28"/>
          </w:rPr>
          <w:t>года № 19</w:t>
        </w:r>
      </w:hyperlink>
      <w:r>
        <w:rPr>
          <w:sz w:val="28"/>
          <w:szCs w:val="28"/>
        </w:rPr>
        <w:t xml:space="preserve">, от 28 октября 2010 </w:t>
      </w:r>
      <w:hyperlink r:id="rId5">
        <w:r>
          <w:rPr>
            <w:rStyle w:val="InternetLink"/>
            <w:sz w:val="28"/>
            <w:szCs w:val="28"/>
          </w:rPr>
          <w:t>года № 22</w:t>
        </w:r>
      </w:hyperlink>
      <w:r>
        <w:rPr>
          <w:sz w:val="28"/>
          <w:szCs w:val="28"/>
        </w:rPr>
        <w:t xml:space="preserve">, </w:t>
        <w:br/>
        <w:t xml:space="preserve">от 24 декабря 2015 </w:t>
      </w:r>
      <w:hyperlink r:id="rId6">
        <w:r>
          <w:rPr>
            <w:rStyle w:val="InternetLink"/>
            <w:sz w:val="28"/>
            <w:szCs w:val="28"/>
          </w:rPr>
          <w:t>года № 55</w:t>
        </w:r>
      </w:hyperlink>
      <w:r>
        <w:rPr>
          <w:sz w:val="28"/>
          <w:szCs w:val="28"/>
        </w:rPr>
        <w:t xml:space="preserve">, от 09 июня 2016 </w:t>
      </w:r>
      <w:hyperlink r:id="rId7">
        <w:r>
          <w:rPr>
            <w:rStyle w:val="InternetLink"/>
            <w:sz w:val="28"/>
            <w:szCs w:val="28"/>
          </w:rPr>
          <w:t>года № 102</w:t>
        </w:r>
      </w:hyperlink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от 27 сентября 20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 № 341, от 26 сентября 2019 года № 455,</w:t>
      </w:r>
      <w:r>
        <w:rPr/>
        <w:t xml:space="preserve"> </w:t>
      </w:r>
      <w:r>
        <w:rPr>
          <w:sz w:val="28"/>
          <w:szCs w:val="28"/>
        </w:rPr>
        <w:t>от 10 сентября 2020 года, № 576, от 13 декабря 2021 года № 153) изложить в следующей редакции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. Установить Председателю Думы городского округа Самара должностной оклад в размере 89 318 (Восемьдесят девять тысяч триста восемнадцать) рублей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2. Установить заместителю председателя Думы городского округа Самара, осуществляющему свои полномочия на постоянной основе, должностной оклад в размере 74 533 (Семьдесят четыре тысячи пятьсот тридцать три) рубля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 Установить депутату Думы городского округа Самара, осуществляющему свои полномочия на постоянной основе, должностной оклад в размере 59 989 (пятьдесят девять тысяч девятьсот восемьдесят девять) рублей.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 Официально опубликовать настоящее Решен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Настоящее Решение вступает в силу со дня его официального опубликования и распространяется на правоотношения, возникшие с 01 июля 2022 года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Контроль за исполнением настоящего Решения возложить на комитет по местному самоуправлению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городского округа Самара</w:t>
        <w:tab/>
      </w:r>
      <w:r>
        <w:rPr>
          <w:b/>
          <w:color w:val="000000"/>
          <w:sz w:val="28"/>
          <w:szCs w:val="28"/>
        </w:rPr>
        <w:t>Е.В. Лапушкина</w:t>
      </w:r>
    </w:p>
    <w:p>
      <w:pPr>
        <w:pStyle w:val="Normal"/>
        <w:tabs>
          <w:tab w:val="clear" w:pos="708"/>
          <w:tab w:val="left" w:pos="840" w:leader="none"/>
          <w:tab w:val="left" w:pos="7513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7513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7513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</w:rPr>
        <w:t>Председатель Думы</w:t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А.П. Дегтев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4960</wp:posOffset>
              </wp:positionH>
              <wp:positionV relativeFrom="paragraph">
                <wp:posOffset>-2095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.65pt;mso-position-vertical-relative:text;margin-left:324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8232C0CA62B8948170A418B17A2731597137B01EFFD9F06F35014E613D609C2982F59DF82ED743DD771DF2B3L" TargetMode="External"/><Relationship Id="rId3" Type="http://schemas.openxmlformats.org/officeDocument/2006/relationships/hyperlink" Target="consultantplus://offline/ref=CF8232C0CA62B8948170A418B17A2731597137B01DF8DEFF6B35014E613D609C2982F59DF82ED743DD771DF2B3L" TargetMode="External"/><Relationship Id="rId4" Type="http://schemas.openxmlformats.org/officeDocument/2006/relationships/hyperlink" Target="consultantplus://offline/ref=CF8232C0CA62B8948170A418B17A2731597137B01CF9DBF36835014E613D609C2982F59DF82ED743DD771DF2B2L" TargetMode="External"/><Relationship Id="rId5" Type="http://schemas.openxmlformats.org/officeDocument/2006/relationships/hyperlink" Target="consultantplus://offline/ref=CF8232C0CA62B8948170A418B17A2731597137B01CF9DFF76C35014E613D609C2982F59DF82ED743DD771DF2B3L" TargetMode="External"/><Relationship Id="rId6" Type="http://schemas.openxmlformats.org/officeDocument/2006/relationships/hyperlink" Target="consultantplus://offline/ref=CF8232C0CA62B8948170A418B17A2731597137B018FEDFF26435014E613D609C2982F59DF82ED743DD771EF2B4L" TargetMode="External"/><Relationship Id="rId7" Type="http://schemas.openxmlformats.org/officeDocument/2006/relationships/hyperlink" Target="consultantplus://offline/ref=CF8232C0CA62B8948170A418B17A2731597137B017F9D2F06A35014E613D609C2982F59DF82ED743DD771CF2B1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6:50:00Z</dcterms:created>
  <dc:creator>Pravo</dc:creator>
  <dc:description/>
  <cp:keywords/>
  <dc:language>en-US</dc:language>
  <cp:lastModifiedBy>Лиана Агаджанян</cp:lastModifiedBy>
  <cp:lastPrinted>2020-08-11T10:36:00Z</cp:lastPrinted>
  <dcterms:modified xsi:type="dcterms:W3CDTF">2022-07-20T12:14:00Z</dcterms:modified>
  <cp:revision>91</cp:revision>
  <dc:subject/>
  <dc:title>ДУМА ГОРОДСКОГО ОКРУГА САМАРА                               проект</dc:title>
</cp:coreProperties>
</file>