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3 сентября 2010 года № 977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ым знаком 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: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Буянова Юрия Алексеевича – Заместителя председателя Думы городского округа Самара, депутата Думы городского округа Самара по избирательному округу № 34 Куйбышевского района;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>
          <w:bCs/>
          <w:sz w:val="28"/>
          <w:szCs w:val="28"/>
        </w:rPr>
        <w:t>1.2. Камынину Тамару Николаевну – руководителя аппарата Думы городского округа Самара;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>
          <w:bCs/>
          <w:sz w:val="28"/>
          <w:szCs w:val="28"/>
        </w:rPr>
        <w:t>1.3. Каркарьяна Вагана Гайковича – профессора кафедры Градостроительства государственного образовательного учреждения высшего профессионального образования «Самарский государственный архитектурно-строительный университет»;</w:t>
      </w:r>
    </w:p>
    <w:p>
      <w:pPr>
        <w:pStyle w:val="Normal"/>
        <w:autoSpaceDE w:val="false"/>
        <w:spacing w:before="6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Смирнова Сергея Леонидовича – заместителя руководителя аппарата – руководителя организационно-информационного управления аппарата Думы городского округа Сама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60" w:after="0"/>
        <w:ind w:firstLine="709"/>
        <w:jc w:val="both"/>
        <w:rPr/>
      </w:pPr>
      <w:r>
        <w:rPr>
          <w:bCs/>
          <w:sz w:val="28"/>
          <w:szCs w:val="28"/>
        </w:rPr>
        <w:t xml:space="preserve">1.5. Сущеву Галину Петровну – доктора медицинских наук, профессора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type w:val="nextPage"/>
      <w:pgSz w:w="11906" w:h="16838"/>
      <w:pgMar w:left="1134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10-02-15T14:18:00Z</cp:lastPrinted>
  <dcterms:modified xsi:type="dcterms:W3CDTF">2010-10-05T06:19:00Z</dcterms:modified>
  <cp:revision>74</cp:revision>
  <dc:subject/>
  <dc:title>Дума городского округа Самара</dc:title>
</cp:coreProperties>
</file>