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  <w:t>РЕШЕНИЕ</w:t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31 мая 2007 года № 445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вопрос о награждении Почетной грамотой Думы городского округа Самара, Дума городского округа Самар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8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ой грамотой Думы городского округа Самара: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pacing w:val="-4"/>
          <w:sz w:val="28"/>
          <w:szCs w:val="28"/>
        </w:rPr>
        <w:t>1.1. Аврискину Татьяну Николаевну – генерального директора ООО «Комбинат</w:t>
      </w:r>
      <w:r>
        <w:rPr>
          <w:bCs/>
          <w:sz w:val="28"/>
          <w:szCs w:val="28"/>
        </w:rPr>
        <w:t xml:space="preserve"> Школьного Питания».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 Журавлеву Валентину Александровну - Председателя общественной организации «Союз женщин Самарской области», члена правления Союза женщин России, доцента Университета Российской академии образования (Самарский филиал).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 Карахончеву Лидию Егоровну – главного бухгалтера ООО «Комбинат Школьного Питания».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 Керженцева Александра Викторовича - заместителя начальника отдела промышленной электроники ОАО «ТЕРМОСТЕПС-МТЛ».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 Мережко Александра Геннадьевича - Управляющего ОАО «Институт Средволгогипроводхоз».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z w:val="28"/>
          <w:szCs w:val="28"/>
        </w:rPr>
        <w:t>1.6. Соколова Сергея Филипповича – директора государственного учреждения культуры Самарского Театра–центра юного зрителя «СамАрт».</w:t>
      </w:r>
    </w:p>
    <w:p>
      <w:pPr>
        <w:pStyle w:val="Normal"/>
        <w:autoSpaceDE w:val="false"/>
        <w:spacing w:before="0" w:after="80"/>
        <w:ind w:firstLine="720"/>
        <w:jc w:val="both"/>
        <w:rPr/>
      </w:pPr>
      <w:r>
        <w:rPr>
          <w:bCs/>
          <w:spacing w:val="6"/>
          <w:sz w:val="28"/>
          <w:szCs w:val="28"/>
        </w:rPr>
        <w:t>1.7. Спиридовича Олега Петровича - слесаря-ремонтника 5 разряда</w:t>
      </w:r>
      <w:r>
        <w:rPr>
          <w:bCs/>
          <w:sz w:val="28"/>
          <w:szCs w:val="28"/>
        </w:rPr>
        <w:t xml:space="preserve"> производства воздуховода и окраски металла ОАО «ТЕРМОСТЕПС-МТЛ».</w:t>
      </w:r>
    </w:p>
    <w:p>
      <w:pPr>
        <w:pStyle w:val="Normal"/>
        <w:autoSpaceDE w:val="false"/>
        <w:spacing w:before="0" w:after="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 Урусову Татьяну Степановну - заместителя главного бухгалтера ОАО «ТЕРМОСТЕПС-МТЛ»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 местному самоуправлению (Т.К. Братчикова).</w:t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tabs>
          <w:tab w:val="clear" w:pos="708"/>
          <w:tab w:val="left" w:pos="8460" w:leader="none"/>
        </w:tabs>
        <w:ind w:hanging="0"/>
        <w:rPr>
          <w:b/>
          <w:b/>
          <w:bCs w:val="false"/>
        </w:rPr>
      </w:pPr>
      <w:r>
        <w:rPr>
          <w:b/>
          <w:bCs w:val="false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41:00Z</dcterms:created>
  <dc:creator>Аня</dc:creator>
  <dc:description/>
  <dc:language>en-US</dc:language>
  <cp:lastModifiedBy>Prana</cp:lastModifiedBy>
  <cp:lastPrinted>2007-05-30T16:27:00Z</cp:lastPrinted>
  <dcterms:modified xsi:type="dcterms:W3CDTF">2007-07-25T09:57:00Z</dcterms:modified>
  <cp:revision>16</cp:revision>
  <dc:subject/>
  <dc:title>Дума городского округа Самара</dc:title>
</cp:coreProperties>
</file>