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0 марта 2011 года № 69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«О Департаменте благоустро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экологии Администрации городского округа Сама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б утверждении Положения «О Департаменте благоустройства и экологии Администрации городского округа Самара», в соответствии с подпунктом «л» пункта 5 статьи 23 Устава городского округа Самара, Дума городского округа Сама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«О Департаменте благоустройства и экологии Администрации городского округа Самара» (прилагается)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 xml:space="preserve">А.Б. Фетис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5:00Z</dcterms:created>
  <dc:creator>sviriakinava</dc:creator>
  <dc:description/>
  <cp:keywords/>
  <dc:language>en-US</dc:language>
  <cp:lastModifiedBy>O.Antonova</cp:lastModifiedBy>
  <cp:lastPrinted>2011-03-10T16:16:00Z</cp:lastPrinted>
  <dcterms:modified xsi:type="dcterms:W3CDTF">2011-03-21T07:15:00Z</dcterms:modified>
  <cp:revision>2</cp:revision>
  <dc:subject/>
  <dc:title/>
</cp:coreProperties>
</file>