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11 г. № 69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партаменте благоустройства и эколог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мар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 Департамент благоустройства и экологии Администрации городского округа Самара (далее – Департамент) является отраслевым (функциональным) органом Администрации городского округа Самара, через который Администрация городского округа Самара осуществляет свои полномочия в сфере благоустройства и эколог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 В своей деятельности Департамент руководствуется Конституцией Российской Федерации, законодательством Российской Федерации, законодательством Самарской области, Уставом городского округа Самара, нормативными правовыми актами органов местного самоуправления городского округа Самара, а также настоящим Положени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3. Департамент является юридическим лицом, имеет самостоятельный баланс и смету расходов на содержание Департамента, лицевой счет в Департаменте финансов Администрации городского округа Самара, круглую печать, штампы и бланки со своим наименованием, может приобретать и осуществлять имущественные и иные права и обязанности, быть истцом и ответчиком в суде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Департамента: 443030, г. Самара, ул. Коммунистическая, дом 17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Структура и штатное расписание Департамента утверждаются Главой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 Работники Департамента являются муниципальными служащими, за исключением работников, принятых на должности, не отнесенные к должностям муниципальной службы, и осуществляющих техническое обеспечение деятельности Департ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ава и социальные гарантии указанных работников Департамента устанавливаются законами и нормативными актами Российской Федерации, Самарской области и органов местного самоуправл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Департамент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епартамента являются: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Формирование и реализация единой политики городского округа Самара для устойчивого функционирования отрас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 и обеспечения экологической безопасност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 Обеспечение организации работ по проектированию, реконструкции, ремонту и содержанию объектов благоустройства и природоохранных объектов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Формирование активной политики природосбережения на территории городского округа Самара, направленной на снижение выбросов, сбросов загрязняющих веществ и объемов размещения отходов в окружающей среде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еспечение применения в отрасли благоустройства и экологии современных, высокоэффективных материалов, изделий и конструкций, машин и механизмов, ресурсосберегающих технологий при выполнении работ по проектированию, реконструкции, ремонту и содержанию объектов благоустройства и природоохранных объектов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 Обеспечение организации дорожной деятельности в отношении автомобильных дорог местного значения в границах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 Обеспечение организации водоотведения (по транспортировке стоков) с селитебных территорий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Обеспечение организации мероприятий, способствующих реализации положений правил благоустройства, обеспечения чистоты и порядка на территории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 Обеспечение организации мероприятий по охране окружающей среды и обеспечению экологической безопасности в границах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Методическое обеспечение деятельности муниципальных предприятий, учреждений и организаций по обеспечению эффективного, устойчивого и безопасного функционирования отрасли благоустройства и эколог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Департамент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возложенных задач Департамент осуществляет следующие функции: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ланирует бюджетные ассигнования на проектирование, реконструкцию, ремонт и содержание объектов благоустройства и природоохранных объектов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 Разрабатывает в рамках своей компетенции прогнозные показатели, документы и материалы, необходимые для составления проекта бюджета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 пределах полномочий вносит предложения по перечню объектов и объемов бюджетных инвестиций в объекты капитального строительства муниципальной собственност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Осуществляет планирование социально-экономического развития по отрасли благоустройства и экологии в рамках своей компетенц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 Разрабатывает проекты нормативных правовых актов, предусматривающих осуществление расходов за счет средств бюджета городского округа Самара в сфере благоустройства и эколог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Участвует в планировании и формировании муниципального заказа в рамках доведенных бюджетных ассигнований и подготовке заявок-поручений на размещение заказа по отрасли благоустройства и эколог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7. В соответствии с компетенцией обеспечивает разработку муниципальных заданий на предоставление муниципальных услуг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Разрабатывает проекты ведомственных целевых программ и мероприятий, реализует ведомственные целевые программы городского округа Самара и мероприятия в рамках своей компетенц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9. Разрабатывает предложения по формированию реестра муниципальных услуг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0. Обеспечивает разработку показателей, характеризующих качество и (или) объем (состав) оказываемых физическим и (или) юридическим лицам муниципальных услуг, находящихся в компетенции Департамент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Разрабатывает стандарты качества предоставления муниципальных услуг в рамках своей компетенц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 Департамент осуществляет от лица городского округа Самара функцию заказчика по проектированию, реконструкции, ремонту и содержанию объектов благоустройства (автомобильные дороги местного значения с элементами их обустройства, улицы, проезды в границах городского округа Самара, мосты, путепроводы, объекты наружного освещения, объекты инженерной инфраструктуры, зеленые насаждения, парки, скверы, набережные, пляжи, фонтаны, подземные переходы, стационарные и мобильные туалеты и другие объекты), природоохранных объектов и мероприятий экологической направленности, а также по научно-исследовательским, опытно-конструкторским и технологическим работам в отрасли благоустройства и эколог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Участвует в обеспечении регулирования дорожного движения на автомобильных дорогах местного значения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4. Осуществляет проектирование и внедрение эффективных схем организации дорожного движения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5. Осуществляет определение дислокации (по согласованию с органами Государственной инспекции безопасности дорожного движения) и организацию установки технических средств регулирования дорожного движения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6. Участвует в обеспечении эффективного функционирования дорожного движения на улично-дорожной сети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7. Осуществляет подготовку проектов постановлений Администрации городского округа Самара на снос зеленых насаждений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8. Осуществляет расчет компенсационной стоимости зеленых насаждений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От лица городского округа Самара заключает контракты на приобретение специализированной техники, малых архитектурных форм и иного оборудования для отрасли благоустройства и экологии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 Участвует в обеспечении безопасности населения городского округа Самара от неблагоприятного воздействия безнадзорных животных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1. Участвует в установленном порядке в деятельности межведомственной санитарно-противоэпизоотической комиссии городского округа Самара, межведомственной комиссии по организации безопасности на водных объектах общего пользования на территории городского округа Самара и иных межведомственных комиссий экологической направленност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 Участвует в организации предоставления специализированной гидрометеорологической информационной продукции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3. Совместно с территориальными органами Администрации городского округа Самара и предприятиями отрасли благоустройства и экологии разрабатывает противопаводковые мероприятия и контролирует их выполнение, готовит предложения о временном ограничении движения транспорта на период весенней распутицы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4. Осуществляет подготовк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в соответствии с действующим законодательством Российской Федерации. </w:t>
      </w:r>
    </w:p>
    <w:p>
      <w:pPr>
        <w:pStyle w:val="2"/>
        <w:spacing w:before="0" w:after="12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5. Организует подготовку и проведение мероприятий в рамках месячника по благоустройству и общегородского субботник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6. Осуществляет государственный экологический контроль в рамках переданных органам местного самоуправления отдельных государственных полномочий в сфере охраны окружающей среды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7. Организует разработку мероприятий по охране окружающей среды и обеспечению экологической безопасности, координирует работу по их выполнению и осуществляет контроль за их реализацией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8. Участвует в организации мероприятий по сбору, вывозу, утилизации и переработке бытовых и промышленных отходов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9. Обеспечивает своими силами или силами сторонних организаций на договорных условиях учет, анализ и оценку состояния окружающей среды, а также влияющих на нее факторов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0. Участвует в организации и функционировании системы экологического мониторинг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1. Участвует в экологическом воспитании и просвещении населения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2. Обеспечивает мониторинг производственных и инвестиционных программ организаций коммунального комплекса (деятельности полигонов размещения бытовых отходов)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3. Участвует в организации работ по созданию и функционированию особо охраняемых природных территорий местного знач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4. Осуществляет рассмотрение обращений физических и юридических лиц в рамках своей компетенции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ство деятельностью Департамент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 Руководство деятельностью Департамента осуществляет заместитель Главы городского округа Самара – руководитель Департамента, назначаемый на должность и освобождаемый от должности Главой городского округа Самара.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 Заместитель Главы городского округа Самара – руководитель Департамента: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1. Осуществляет руководство деятельностью Департамента на принципах единоначалия в соответствии с настоящим Положением.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2. Принимает решения по вопросам деятельности Департамента и несет персональную ответственность за результаты его деятельности.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3. Обеспечивает выполнение задач и функций, возложенных на Департамент.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4. Организует планирование работы Департамента.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5. По поручению Главы городского округа Самара представляет Администрацию городского округа Самара и выступает в установленном порядке от ее лица в отношениях с юридическими и физическими лицами по вопросам компетенции Департамента.</w:t>
      </w:r>
    </w:p>
    <w:p>
      <w:pPr>
        <w:pStyle w:val="ConsPlus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6. Без доверенности представляет Департамент по направлениям его деятельности в органах государственной власти, органах местного самоуправления городского округа Самара, а также иных организациях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 Утверждает положения о структурных подразделениях Департамента, должностные инструкции сотрудников Департ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 В соответствии с распоряжением Администрации городского округа Самара осуществляет функции работодателя в отношении муниципальных служащих и иных работников Департ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 Утверждает смету доходов и расходов на содержание Департамент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ность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 Ревизия и контроль деятельности Департамента осуществляются уполномоченными органами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 Департамент в установленном порядке ведет статистическую и бухгалтерскую отчетность, в установленные сроки сдает балансы и отчеты в соответствующие органы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организация и ликвидац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 Реорганизация и ликвидация Департамента осуществляются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 При реорганизации или ликвидации Департамента уволенным работникам гарантируется соблюдение их прав и интересов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13:00Z</dcterms:created>
  <dc:creator>Fahrutdinova</dc:creator>
  <dc:description/>
  <cp:keywords/>
  <dc:language>en-US</dc:language>
  <cp:lastModifiedBy>M.Shaikina</cp:lastModifiedBy>
  <cp:lastPrinted>2011-03-05T08:28:00Z</cp:lastPrinted>
  <dcterms:modified xsi:type="dcterms:W3CDTF">2011-03-11T07:51:00Z</dcterms:modified>
  <cp:revision>34</cp:revision>
  <dc:subject/>
  <dc:title/>
</cp:coreProperties>
</file>