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6 мая 2011 года № 105</w:t>
      </w:r>
    </w:p>
    <w:p>
      <w:pPr>
        <w:pStyle w:val="Style12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Style1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Heading5"/>
        <w:keepNext w:val="false"/>
        <w:rPr/>
      </w:pPr>
      <w:r>
        <w:rPr>
          <w:rFonts w:cs="Times New Roman" w:ascii="Times New Roman" w:hAnsi="Times New Roman"/>
          <w:sz w:val="28"/>
          <w:szCs w:val="28"/>
        </w:rPr>
        <w:t>от 07 декабря 2010 года № 50 «О бюджете городского округа Самара Самарской области на 2011 год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7 декабря 2010 года № 50 «О бюджете городского округа Самара Самарской области на 2011 год», в соответствии со статьей 68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keepNext w:val="false"/>
        <w:tabs>
          <w:tab w:val="clear" w:pos="720"/>
          <w:tab w:val="left" w:pos="936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в Решение Думы городского округа Самара от 07 декабря </w:t>
        <w:br/>
        <w:t>2010 года № 50 «О бюджете городского округа Самара Самарской области на 2011 год» (в редакции Решений Думы городского округа Самара от 25 февраля 2011 года № 61, от 31 марта 2011 года № 73, от 26 апреля 2011 года № 85) (далее – Решение) следующие изменения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Решения сумму «14 912 544,6» заменить суммой «15 243 095,6», сумму «17 275 616,4» заменить суммой «17 682 859,5», сумму «2 363 071,8» заменить суммой «2 439 763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 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 Установить верхний предел муниципального долга городского округа Самара на 01 января 2012 года в сумме 4 298 770,4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3 798 770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предельный объем муниципального долга городского округа Самара на 2011 год в сумме 6 851 836,9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редиты, полученные муниципальным образованием от кредитных организаций – 6 351 836,9 тыс. рублей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500 000,0 тыс. рублей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3. В пункте 8 Решения сумму «108 021,7» заменить суммой «117 931,1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4. В пункте 9 Решения сумму «2 403 974,5» заменить суммой «2 656 761,4»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1.5. В подпункте 14.1 пункта 14 Решения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 подпункт 4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 дополнить подпунктами 24 и 25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4) предоставление образовательных услуг по общеобразовательным программам дошкольного образования в части затрат по оплате аренды помещений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25) выполнение работ по ремонту и содержанию элементов благоустройства набережной реки Волг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 Подпункт 14.2 пункта 14 Решения дополнить абзацем следующего содержания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«- некоммерческим организациям, не являющимся муниципальными учреждениями, для выдачи займов субъектам малого и среднего предпринимательства.»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7. Приложение 3 «Источники финансирования дефицита бюджета городского округа Самара Самарской области на 2011 год, перечень статей и видов источников финансирования дефицита бюджета городского округа Самара Самарской области на 2011 год» к Решению изложить в новой редакции согласно Приложению 1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8. Приложение 4 «Программа внутренних муниципальных заимствований городского округа Самара Самарской области на 2011 год» к Решению изложить в новой редакции согласно Приложению 2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9. Приложение 5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1 год» к Решению изложить в новой редакции согласно Приложению 3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0. Приложение 6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1 год» к Решению изложить в новой редакции согласно Приложению 4 к настоящему Решению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11. Приложение 7 «Доходы бюджета городского округа Самара Самарской </w:t>
      </w:r>
      <w:r>
        <w:rPr>
          <w:sz w:val="28"/>
          <w:szCs w:val="28"/>
        </w:rPr>
        <w:t>области на 2011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5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2. Приложение 8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1 год» к Решению изложить в новой редакции согласно Приложению 6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13. Приложение 9 «Структура расходов бюджета городского округа Самара Самарской области на 2011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. Приложение 10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1 год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</w:t>
        <w:br/>
        <w:t>по бюджету и налогам (М.П. Куцев) и контрольный комитет (А.Н. Сачков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7:00Z</dcterms:created>
  <dc:creator>Sagalaeva</dc:creator>
  <dc:description/>
  <cp:keywords/>
  <dc:language>en-US</dc:language>
  <cp:lastModifiedBy>O.Antonova</cp:lastModifiedBy>
  <cp:lastPrinted>2011-05-25T09:38:00Z</cp:lastPrinted>
  <dcterms:modified xsi:type="dcterms:W3CDTF">2011-06-07T07:46:00Z</dcterms:modified>
  <cp:revision>8</cp:revision>
  <dc:subject/>
  <dc:title>Самарская городская Дума</dc:title>
</cp:coreProperties>
</file>