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7 декабря 2010 года № 57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Николаеву Галину Юрьевну – Президента Нотариальной Палаты Самарской обла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Полянцева Василия Павловича – председателя Ленинской районной общественной организации Самарской областной организации общероссийской общественной организации «Всероссийское общество инвалидов»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35:00Z</dcterms:created>
  <dc:creator>Аня</dc:creator>
  <dc:description/>
  <cp:keywords/>
  <dc:language>en-US</dc:language>
  <cp:lastModifiedBy>O.Antonova</cp:lastModifiedBy>
  <cp:lastPrinted>2010-12-06T17:18:00Z</cp:lastPrinted>
  <dcterms:modified xsi:type="dcterms:W3CDTF">2010-12-13T08:25:00Z</dcterms:modified>
  <cp:revision>114</cp:revision>
  <dc:subject/>
  <dc:title>Дума городского округа Самара</dc:title>
</cp:coreProperties>
</file>