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3 сентября 2011 года №131</w:t>
      </w:r>
    </w:p>
    <w:p>
      <w:pPr>
        <w:pStyle w:val="Style12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20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Heading5"/>
        <w:tabs>
          <w:tab w:val="clear" w:pos="720"/>
          <w:tab w:val="left" w:pos="9360" w:leader="none"/>
        </w:tabs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от </w:t>
        <w:br/>
        <w:t>27 мая 2011 года № 105, от 30 июня 2011 года № 106, от 19 июля 2011 года № 117, от 30 августа 2011 года № 126) (далее – Решение) следующие изменения: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6 602 784,2» заменить суммой «16 734 069,1», сумму «19 053 006,9» заменить суммой «19 213 749,5», сумму «2 450 222,7» заменить суммой «2 479 680,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Пункт 3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 Установить верхний предел муниципального долга городского округа Самара на 01 января 2012 года в сумме 4 338 160,6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3 838 16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городского округа </w:t>
      </w:r>
      <w:r>
        <w:rPr>
          <w:spacing w:val="-4"/>
          <w:sz w:val="28"/>
          <w:szCs w:val="28"/>
        </w:rPr>
        <w:t xml:space="preserve">Самара на 2011 год в сумме 6 891 227,1 тыс. рублей, в том числе по видам долговых </w:t>
      </w:r>
      <w:r>
        <w:rPr>
          <w:sz w:val="28"/>
          <w:szCs w:val="28"/>
        </w:rPr>
        <w:t>обязательств, установленным Бюджетным кодекс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6 391 227,1 тыс. рублей;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»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>1.3. Приложение 1 «Перечень и коды главных администраторов доходов бюджета городского округа Самара Самарской области на 2011 год, закрепляемые за ними виды (подвиды) доходов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>1.4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>1.5. Приложение 4 «Программа внутренних муниципальных заимствований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4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>1.7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  <w:szCs w:val="28"/>
        </w:rPr>
        <w:t>1.8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6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6:00Z</dcterms:created>
  <dc:creator>Sagalaeva</dc:creator>
  <dc:description/>
  <cp:keywords/>
  <dc:language>en-US</dc:language>
  <cp:lastModifiedBy>O.Antonova</cp:lastModifiedBy>
  <cp:lastPrinted>2011-09-08T10:28:00Z</cp:lastPrinted>
  <dcterms:modified xsi:type="dcterms:W3CDTF">2011-10-19T11:59:00Z</dcterms:modified>
  <cp:revision>11</cp:revision>
  <dc:subject/>
  <dc:title>Самарская городская Дума</dc:title>
</cp:coreProperties>
</file>