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3 сентября 2011 г. № 131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00"/>
        <w:gridCol w:w="5556"/>
        <w:gridCol w:w="152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9 680,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5 094,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586,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072 229,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72 229,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72 229,7</w:t>
            </w:r>
          </w:p>
        </w:tc>
      </w:tr>
      <w:tr>
        <w:trPr>
          <w:trHeight w:val="5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72 229,7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766 816,0</w:t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66 816,0</w:t>
            </w:r>
          </w:p>
        </w:tc>
      </w:tr>
      <w:tr>
        <w:trPr>
          <w:trHeight w:val="2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66 816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766 81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9-14T07:31:00Z</dcterms:modified>
  <cp:revision>33</cp:revision>
  <dc:subject/>
  <dc:title>Приложение №  25 </dc:title>
</cp:coreProperties>
</file>