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августа 2011 года №129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Зенькову Надежду Константиновну – руководителя управления по делам семьи Департамента семьи, опеки и попечительства Администрации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Кирилина Александра Николаевича – генерального директора Федерального государственного унитарного предприятия Государственного научно-производственного ракетно-космического центра «ЦСКБ-Прогресс»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Полонского Александра Юрьевича – генерального директора общества с ограниченной ответственностью «Домостроительный комбинат № 1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Хасину Ирину Михайловну – директора муниципального общеобразовательного учреждения средней общеобразовательной школы № 37 городского округа Сама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Аня</dc:creator>
  <dc:description/>
  <cp:keywords/>
  <dc:language>en-US</dc:language>
  <cp:lastModifiedBy>O.Antonova</cp:lastModifiedBy>
  <cp:lastPrinted>2011-08-30T09:09:00Z</cp:lastPrinted>
  <dcterms:modified xsi:type="dcterms:W3CDTF">2011-09-06T11:37:00Z</dcterms:modified>
  <cp:revision>4</cp:revision>
  <dc:subject/>
  <dc:title>Дума городского округа Самара</dc:title>
</cp:coreProperties>
</file>