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9 сентября 2011 года №142</w:t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аргиной В.М. аудитор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3.1 статьи 3 главы 2 Положения «О Контрольно-счетной палате городского округа Самара», утвержденного Решением Думы городского округа Самара от 30 августа 2011 года № 127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аудитором Контрольно-счетной палаты городского округа Самара Каргину Валентину Михайло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 01 октября 201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Самара </w:t>
        <w:tab/>
        <w:t>Д.И. Аз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22" w:leader="none"/>
          <w:tab w:val="right" w:pos="9921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02:00Z</dcterms:created>
  <dc:creator>Valued Acer Customer</dc:creator>
  <dc:description/>
  <cp:keywords/>
  <dc:language>en-US</dc:language>
  <cp:lastModifiedBy>O.Antonova</cp:lastModifiedBy>
  <cp:lastPrinted>2011-09-16T15:55:00Z</cp:lastPrinted>
  <dcterms:modified xsi:type="dcterms:W3CDTF">2011-10-20T05:02:00Z</dcterms:modified>
  <cp:revision>2</cp:revision>
  <dc:subject/>
  <dc:title/>
</cp:coreProperties>
</file>