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31 мая 2012 года № 228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lang w:val="ru-RU"/>
        </w:rPr>
      </w:pPr>
      <w:r>
        <w:rPr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полномоченном органе местного самоуправ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Самара в сфере предоставления социальных выплат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оительство или приобретение жилого помещ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б уполномоченном органе местного самоуправления городского округа Самара в сфере предоставления социальных выплат на строительство или приобретение жилого помещения», в соответствии с Законом Самарской области от 11 июля 2006 года № 88-ГД «О предоставлении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работникам органов государственной власти Самарской области, государ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рганов Самарской области, органов местного самоуправления муниципальных образований в Самарской области, государственных учреждений Самарской области и муниципальных учреждений муниципальных образований в Самарской области социальных выплат на строительство или приобретение жилого помещения», Уставом городского округа Самара Дума городского округа Самара</w:t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Определить органом местного самоуправления городского округа Самара, уполномоченным на предоставление работникам органов местного самоуправления городского округа Самара, государственных учреждений Самарской области и муниципальных учреждений городского округа Самара социальных выплат на строительство или приобретение жилого помещения за счет средств областного бюджета, Департамент управления имуществом городского округа Самара.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0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0:00Z</dcterms:created>
  <dc:creator>S.Plaksyk</dc:creator>
  <dc:description/>
  <cp:keywords/>
  <dc:language>en-US</dc:language>
  <cp:lastModifiedBy>U.Kurbatova</cp:lastModifiedBy>
  <dcterms:modified xsi:type="dcterms:W3CDTF">2012-06-05T06:31:00Z</dcterms:modified>
  <cp:revision>4</cp:revision>
  <dc:subject/>
  <dc:title/>
</cp:coreProperties>
</file>