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19 июля 2011 года №119</w:t>
      </w:r>
    </w:p>
    <w:p>
      <w:pPr>
        <w:pStyle w:val="Style16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збирательной комиссии городского округа Самара», утвержденное Постановлением Самарской Городской Думы от 19 февраля 2004 года № 29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/>
      </w:pPr>
      <w:r>
        <w:rPr>
          <w:sz w:val="28"/>
          <w:szCs w:val="28"/>
        </w:rPr>
        <w:t xml:space="preserve">Рассмотрев вопрос о внесении изменения в Положение «Об Избирательной комиссии городского округа Самара», утвержденное Постановлением Самарской Городской Думы от 19 февраля 2004 года № 296, в соответствии с Решением Думы городского округа Самара от 25 февраля 2011 года № 59 «О протесте Прокурора города Самары на пункт 1.5 статьи 1 Положения «Об Избирательной комиссии городского округа Самара», утвержденного Постановлением Самарской Городской Думы от 19 февраля 2004 года № 296» Дума городского округа Самара 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200"/>
        <w:ind w:firstLine="720"/>
        <w:jc w:val="both"/>
        <w:rPr/>
      </w:pPr>
      <w:r>
        <w:rPr>
          <w:sz w:val="28"/>
          <w:szCs w:val="28"/>
        </w:rPr>
        <w:t xml:space="preserve">1. В пункте 1.5 статьи 1 Положения «Об Избирательной комиссии городского округа Самара», утвержденного Постановлением Самарской Городской Думы от 19 февраля 2004 года № 296 (в редакции Постановлений Самарской Городской Думы от 29 ноября 2004 года № 57, от 27 июня 2005 года № 137, от 29 августа 2005 года № 149, Решений Думы городского округа Самара от 23 марта 2006 года № 252, от 28 декабря 2006 года № 382, от 29 мая 2008 года </w:t>
        <w:br/>
        <w:t xml:space="preserve">№ 597, от 24 сентября 2009 года № 803, от 23 сентября 2010 года № 974, от </w:t>
        <w:br/>
        <w:t>28 октября 2010 года № 23), слова «четыре года» заменить словами «пять лет».</w:t>
      </w:r>
    </w:p>
    <w:p>
      <w:pPr>
        <w:pStyle w:val="TextBodyIndent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TextBodyIndent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по истечении срока, на который была сформирована Избирательная комиссия городского округа Самар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tabs>
          <w:tab w:val="clear" w:pos="708"/>
          <w:tab w:val="left" w:pos="7938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6:45:00Z</dcterms:created>
  <dc:creator>A.Efimova</dc:creator>
  <dc:description/>
  <cp:keywords/>
  <dc:language>en-US</dc:language>
  <cp:lastModifiedBy>O.Antonova</cp:lastModifiedBy>
  <cp:lastPrinted>2008-05-28T10:52:00Z</cp:lastPrinted>
  <dcterms:modified xsi:type="dcterms:W3CDTF">2011-07-29T12:24:00Z</dcterms:modified>
  <cp:revision>7</cp:revision>
  <dc:subject/>
  <dc:title>Дума городского округа Самара</dc:title>
</cp:coreProperties>
</file>