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15 октября 2010 года № 1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выборов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вопрос о результатах выборов депутатов Думы городского округа Самара пятого созыва, заслушав доклад Председателя Избирательной комиссии городского округа Самара Артамоновой О.М., Дума городского округа Сама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Избирательной комиссии городского округа Самара о результатах выборов депутатов Думы городского округа Самара пятого созыв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2:00Z</dcterms:created>
  <dc:creator>Valued Acer Customer</dc:creator>
  <dc:description/>
  <cp:keywords/>
  <dc:language>en-US</dc:language>
  <cp:lastModifiedBy>O.Antonova</cp:lastModifiedBy>
  <cp:lastPrinted>2010-10-14T08:27:00Z</cp:lastPrinted>
  <dcterms:modified xsi:type="dcterms:W3CDTF">2010-11-02T07:42:00Z</dcterms:modified>
  <cp:revision>2</cp:revision>
  <dc:subject/>
  <dc:title/>
</cp:coreProperties>
</file>