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8 июня 2009 года № 764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ой грамотой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1. Виктор Наталью Николаевну – главного врача муниципального медицинского учреждения «Городская больница № 4» городского округа Самар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2. Егорову Галину Алексеевну – начальника фармацевтического отдела муниципального учреждения «Городской медицинский информационно-аналитический центр»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3. Лисицу Дмитрия Николаевича – главного врача муниципального медицинского учреждения Городской поликлиники № 4 Кировского района городского округа Самар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4. Немченко Игоря Александровича – главного врача муниципального медицинского учреждения Медико-санитарной части № 14 городского округа Самар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5. Павлову Ирину Владимировну – руководителя финансово-экономического управления Департамента здравоохранения Администрации городского округа Самар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6. Подольницкого Юрия Григорьевича – помощника депутата Думы городского округа Самара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 Смирнова Сергея Леонидовича – заместителя руководителя аппарата – руководителя организационно-информационного управления аппарата Думы городского округа Самар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8. Сысоева Валерия Васильевича – руководителя управления делами аппарата Думы городского округа Самар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9. Сысуева Олега Николаевича – Председателя Самарской Городской Думы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ов; Первого заместителя Председателя Совета директоров открытого акционерного общества «Альфа-Банк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4:02:00Z</dcterms:created>
  <dc:creator>Аня</dc:creator>
  <dc:description/>
  <cp:keywords/>
  <dc:language>en-US</dc:language>
  <cp:lastModifiedBy>O.Antonova</cp:lastModifiedBy>
  <cp:lastPrinted>2009-06-19T09:20:00Z</cp:lastPrinted>
  <dcterms:modified xsi:type="dcterms:W3CDTF">2009-06-24T04:21:00Z</dcterms:modified>
  <cp:revision>16</cp:revision>
  <dc:subject/>
  <dc:title>Дума городского округа Самара</dc:title>
</cp:coreProperties>
</file>